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0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37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дминистративном регламенте предоставления муниципальной услуги «Запись на обучение по дополнительной образовательной программ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авлоград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№ 210-ФЗ «Об организации предоставления государственных и муниципальных услуг», Федеральным законом от 29 декабря 2012 № 273-ФЗ                     «Об образовании в Российской Федерации», распоряжением Правительства Российской Федерации от 18 сентября 2019 № 2113-р            «О Перечне типовых государственных и муниципальных услуг, предоставляемых исполнительными органам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», руководствуясь Уставом Павлоградского муниципального района Омской области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Запись на обучение по дополнительной образовательной программе» на территории Павлоградского муниципального района Омской област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Постановление Администрации Павлоградского муниципального района Омской области от 19 ноября 2021 № 568-п «Об утверждении административного регламента предоставления муниципальной услуги «Прием                           в муниципальные образовательные организации Павлоградского муниципального района Омской области, реализующие дополнительные общеобразовательные программы, а также программы спортивной подготовк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            на председателя Комитета образования Администрации Павлоградского муниципального района Омской области Петрову Г.А.</w:t>
      </w:r>
    </w:p>
    <w:p>
      <w:pPr>
        <w:pStyle w:val="Normal"/>
        <w:ind w:right="6" w:firstLine="705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51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4-10-24T12:52:00Z</dcterms:modified>
  <cp:revision>4</cp:revision>
  <dc:subject/>
  <dc:title/>
</cp:coreProperties>
</file>