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17855" cy="8477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ГРАД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3.10.2024</w:t>
      </w: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  <w:u w:val="single"/>
        </w:rPr>
        <w:t>№ 373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административного  регламента  по  предоставлению муниципальной услуги «Предоставление разрешения на отклон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предельных параметров разрешенного строительств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конструкции объекта капитального строитель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кодексом Российской Федерации Федеральным законом от 27.07.2010 № 210-ФЗ «Об организации предоставления государственных и муниципальных услуг», Федеральным законом от 06 октября 2003 года № 131-ФЗ «Об общих принципах организации местного самоуправления в Российской Федерации» руководствуясь Уставом Павлоградского муниципального    района Омской области, Администрация Павлоградского муниципального района Ом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административный регламент по предоставлению муниципальной услуги: «Предоставление разрешения на отклонение         от предельных параметров разрешенного строительства, реконструкции объекта капитального строительства»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Павлоградского муниципального района Ом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ложения возложить                       на председателя Комитета капитального строительства, архитектуры          и жилищно-коммунального комплекса Администрации Павлоградского муниципального района Омской области Пихтерева Г.Н.</w:t>
      </w:r>
    </w:p>
    <w:p>
      <w:pPr>
        <w:pStyle w:val="Normal"/>
        <w:ind w:right="6" w:firstLine="705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ind w:right="6" w:hanging="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района                                                  А.В. Сухоносов</w:t>
      </w:r>
    </w:p>
    <w:sectPr>
      <w:type w:val="nextPage"/>
      <w:pgSz w:w="11906" w:h="16838"/>
      <w:pgMar w:left="1985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8:26:00Z</dcterms:created>
  <dc:creator>Архив_Ермакович</dc:creator>
  <dc:description/>
  <cp:keywords/>
  <dc:language>en-US</dc:language>
  <cp:lastModifiedBy>Nabor_text</cp:lastModifiedBy>
  <cp:lastPrinted>2024-09-17T15:39:00Z</cp:lastPrinted>
  <dcterms:modified xsi:type="dcterms:W3CDTF">2024-10-24T08:26:00Z</dcterms:modified>
  <cp:revision>2</cp:revision>
  <dc:subject/>
  <dc:title/>
</cp:coreProperties>
</file>