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5.11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2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общественных обсу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разрешения на условно разреш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 использования земельного участка или объ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«Об общих принципах организации местного самоуправления                                в Российской Федерации», статьями 39 Градостроительного кодекса Российской Федерации, руководствуясь Уставом Павлоградского муниципального района Омской области, Положением об общественных обсуждениях, публичных слушаниях по проектам генеральных планов, проектам правил землепользования и застройки, проектам планировки территории, проектам межевания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         о предоставлении разрешения на отклонение от предельных параметров разрешенного строительства, реконструкции объектов капитального строительства, утвержденное решением Совета Павлоградского муниципального района Омской области от 19.02.2021 № 61                     «О Положении об общественных обсуждениях, публичных слушаниях           по проектам генеральных планов, проектам правил землепользования               и застройки, проектам планировки территории, проектам межевания территорий, проектам, предусматривающим внесение изменений в один  из указанных утвержденных документов, проектам решений                              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, в целях соблюдения права человека             на благоприятные условия жизнедеятельности, обеспечения прав                      и законных интересов физических и юридических лиц, в том числе правообладателей земельных участков и объектов капитального строительства, на основании заявления ООО «Краснодарское»                       о предоставлении разрешения на условно разрешенный вид использования земельного участка или объекта капитального строительства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Провести общественные обсуждения по предоставлению разрешения на условно разрешенный вид использования земельного            или объекта капитального строительства - «Деловое управление»                в отношении земельного участка с кадастровым номером 55:21:160101:341 (категория – земли населенных пунктов), местоположение: Омская область, Павлоградский район, с. Новоуральское, земельный участок расположен в 297 м юго-восточнее дома № 59 по ул. Центральная. Территориальная зона (СХ-2) – Зона, занятая объектами сельскохозяйственного назначения и предназначенная для ведения сельского производства (далее – Проект) в период с 22 ноября по 13 дека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- комиссия по подготовке проектов правил землепользования и застройки сельских поселений Павлоградского муниципального района Омской области (далее – Комиссия) является организатором по проведению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местить в срок не позднее 29 ноября 2024 года оповещение                о начале общественных обсуждений на оборудованном информационном стенде по адресу: Омская область, Павлоградский район, с. Новоуральское, ул. Зеленая, 5 (здание Администрации Новоуральского сельского посе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убликовать оповещение о начале общественных обсуждений                        22 ноября 2024 года в газете «Ваша Звез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убликовать заключения о результатах общественных обсуждений в газете «Ваша Звезда» 13 декабря 2024 года, официальном сайте Павлоградского муниципального района Ом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рядок учета предложений и участия граждан                        в общественных обсуждениях по Проекту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ознакомления жителей с. Новоуральское Новоуральского сельского поселения Павлоградского муниципального района Омской области определить следующие места размещения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дание Администрации Новоуральского сельского поселения Павлоградского муниципального района Омской области по адресу: Омская область, Павлоградский район, с. Новоуральское, ул. Зеленая,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ициальный сайт Павлоградского муниципального района Омской области 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s://pavlogradka-r52.gosweb.gosuslugi.ru/deyatelnost/napravleniya-deyatelnosti/zhilischno-kommunalnyy-kompleks/gradostroitelstvo/pravila-zemlepolzovaniya-i-zastroyki/novouralskoe-selskoe-poselenie/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диный портал государственных услуг, с использованием функционала Платформы обрат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Контроль за исполнением настоящего постановления возложить             на председателя Комитета капитального строительства, архитектуры         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ind w:right="6" w:firstLine="705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4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1-18T06:24:00Z</dcterms:modified>
  <cp:revision>2</cp:revision>
  <dc:subject/>
  <dc:title/>
</cp:coreProperties>
</file>