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8" w:type="dxa"/>
        <w:jc w:val="left"/>
        <w:tblInd w:w="3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</w:tblGrid>
      <w:tr>
        <w:trPr/>
        <w:tc>
          <w:tcPr>
            <w:tcW w:w="509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градского муниципального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Омской области  </w:t>
            </w:r>
          </w:p>
          <w:p>
            <w:pPr>
              <w:pStyle w:val="Normal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1.2024 № 422-п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предложений и участия граждан Новоуральского сельского поселения  Павлоградского муниципального района Омской области в общественных обсуждениях по предоставлению разрешения на условно разрешенный 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ования земельного участка</w:t>
            </w:r>
            <w:r>
              <w:rPr>
                <w:spacing w:val="-4"/>
                <w:sz w:val="28"/>
                <w:szCs w:val="28"/>
              </w:rPr>
              <w:t xml:space="preserve"> или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ериод с 29.11.2024 по 10.12.2024 участники общественных обсуждений, прошедшие идентификацию, имеют право вносить предложения и замечания, касающиеся проекта разрешения на условно разрешенный вид использования земельного участка </w:t>
      </w:r>
      <w:r>
        <w:rPr>
          <w:spacing w:val="-4"/>
          <w:sz w:val="28"/>
          <w:szCs w:val="28"/>
        </w:rPr>
        <w:t>или объекта капитального строительства</w:t>
      </w:r>
      <w:r>
        <w:rPr>
          <w:sz w:val="28"/>
          <w:szCs w:val="28"/>
        </w:rPr>
        <w:t xml:space="preserve"> (далее – Проект):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фициального сайта Павлоградского муниципального района Омской области: https://pavlogradka-r52.gosweb.gosuslugi.ru/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исьменной форме, в комиссию по подготовке проектов правил землепользования и застройки сельских поселений </w:t>
      </w:r>
      <w:r>
        <w:rPr>
          <w:spacing w:val="1"/>
          <w:sz w:val="28"/>
          <w:szCs w:val="28"/>
        </w:rPr>
        <w:t>Павлоградского муниципального района Омской области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миссия) по адресу: 646760, Омская область, Павлоградский район, р.п. Павлоградка,                    ул. Ленина, д.62,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n</w:t>
        </w:r>
        <w:r>
          <w:rPr>
            <w:rStyle w:val="InternetLink"/>
            <w:color w:val="000000"/>
            <w:sz w:val="28"/>
            <w:szCs w:val="28"/>
            <w:u w:val="none"/>
          </w:rPr>
          <w:t>23149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вносятся по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056"/>
        <w:gridCol w:w="2421"/>
        <w:gridCol w:w="1869"/>
        <w:gridCol w:w="220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№ пунк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, поправ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я, попра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едложения, поправк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я и замечания вносятся в течение двенадцати дней           со дня оповещения жителей с. Новоуральское о времени и месте                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обобщает внесенные предложения, поправки, ведет протокол общественных обсуждений, выносит письменное заклю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рекомендации общественных обсуждений (протокол общественных обсуждений) по Проекту должны содержать замечания          и предложения к Проекту от участников общественных обсуждений постоянно проживающих на территории с. Новоуральское Новоуральского сельского поселения Павлоградского муниципального района Омской области, и иных участников общественных обсуждений, а также заключение о результатах общественных обсуждений с рекомендациями Комиссии о целесообразности или нецелесообразности учета внесенных участниками общественных обсуждений предложений и замечаний                и выводами по результатам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sz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2314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7:00Z</dcterms:created>
  <dc:creator>Best</dc:creator>
  <dc:description/>
  <cp:keywords/>
  <dc:language>en-US</dc:language>
  <cp:lastModifiedBy>Nabor_text</cp:lastModifiedBy>
  <cp:lastPrinted>2024-03-28T16:25:00Z</cp:lastPrinted>
  <dcterms:modified xsi:type="dcterms:W3CDTF">2024-11-18T06:27:00Z</dcterms:modified>
  <cp:revision>3</cp:revision>
  <dc:subject/>
  <dc:title/>
</cp:coreProperties>
</file>