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11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43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ежведомственном плане по противодействию распространению ВИЧ-инфекции на территории Павлоград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 на 2025 - 203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осударственной стратегией противодействия распространению ВИЧ-инфекции в Российской Федерации на период         до 2030 года, утвержденной распоряжением Правительства Российской Федерации от 21 декабря 2020 года № 3468-р, распоряжением Правительства Омской области от 9 июня 2021 года № 66-рп                              «О межведомственной программе Омской области «Противодействие распространению ВИЧ-инфекции на период до 2030 года», руководствуясь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ежведомственный план по противодействию распространению ВИЧ-инфекции на территории Павлоградского муниципального района Омской области на 2025 - 2030 годы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Павлоградского муниципального района Омской области       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заместителя Главы Павлоградского муниципального района Омской области Тарасенко О.В.</w:t>
      </w:r>
    </w:p>
    <w:p>
      <w:pPr>
        <w:pStyle w:val="Normal"/>
        <w:ind w:right="6" w:firstLine="705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10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1-27T04:11:00Z</dcterms:modified>
  <cp:revision>3</cp:revision>
  <dc:subject/>
  <dc:title/>
</cp:coreProperties>
</file>