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6.11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43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лане противодействия коррупции в Администрации Павлоградского муниципального района Омской области на 2025-2028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4 статьи 5 Федерального закона                             от 25 декабря 2008 года № 273-ФЗ «О противодействии коррупции», частью 5 статьи 3, частью 4 статьи 7 Закона Омской области от 29 июня 2017 года № 1983-ОЗ «О противодействии коррупции в Омской области», пунктом 6 указа Губернатора Омской области от 13 ноября 2024 года           № 247 «Об утверждении Плана противодействия коррупции в органах исполнительной власти Омской области, государственных органах Омской области, создаваемых в соответствии со статьей 58.1 Устава (Основного Закона) Омской области, на 2025 - 2028 годы», Администрация Павлоград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I. Утвердить план по противодействию коррупции в Администрации Павлоградского муниципального района Омской области на 2025-2028 годы (далее также – План) (приложение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II. Структурным подразделениям Администрации Павлоградского муниципального района Омской области обеспечить исполнение мероприятий плана в установленные сро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>III. Рекомендовать органам местного самоуправления поселений Павлоградского муниципального района Омской области разработать          и утвердить муниципальными правовыми актами планы противодействия коррупции в границах поселений на 2025 - 2028 год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>IV. Рекомендовать обеспечить разработку и утверждение планов противодействия коррупции на 2025 - 2028 годы в муниципальных учреждениях и хозяйствующих субъектах Павлоградского муниципального района Омской области, функции учредителя которых осуществляет Павлоградский муниципальный район Омской области           в лице соответствующих органов местного самоуправления Павлоград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>V. Рекомендовать органам, учреждениям, хозяйствующим субъектам, указанным в пунктах III, IV настоящего постановл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>1. Обеспечить контроль за исполнением разработанных                      и утвержденных планов противодействия корруп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. Обеспечить исполнение мероприятий, предусмотренных настоящим Планом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3. Представлять в Администрацию Павлоградского муниципального района Омской области в установленные сроки сведения по профилактике коррупционных и иных правонарушений, информацию об исполнении Плана, планов противодействия коррупции, за соответствующее полугодие, год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VI. Контроль за исполнением настоящего постановления оставляю                  за собо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right="6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4:51:00Z</dcterms:created>
  <dc:creator>Архив_Ермакович</dc:creator>
  <dc:description/>
  <cp:keywords/>
  <dc:language>en-US</dc:language>
  <cp:lastModifiedBy>Nabor_text</cp:lastModifiedBy>
  <cp:lastPrinted>2024-11-27T10:55:00Z</cp:lastPrinted>
  <dcterms:modified xsi:type="dcterms:W3CDTF">2024-11-27T08:14:00Z</dcterms:modified>
  <cp:revision>8</cp:revision>
  <dc:subject/>
  <dc:title/>
</cp:coreProperties>
</file>