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 постановлению Администр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влоградского муниципа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а Омской обла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от 26.11.2024 № 435-п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 противодействию коррупции в Администрации Павлоградского муниципального района Омской обла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5-2028 год</w:t>
      </w:r>
      <w:r>
        <w:rPr/>
        <w:t>ы</w:t>
      </w:r>
    </w:p>
    <w:tbl>
      <w:tblPr>
        <w:tblW w:w="150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795"/>
        <w:gridCol w:w="2411"/>
        <w:gridCol w:w="3262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. Повышение эффективности и совершенствование деятельности органов власти по противодействию корруп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комплекса антикоррупционных мер в соответствии</w:t>
              <w:br/>
              <w:t>с настоящим Планом, планами противодействия коррупции</w:t>
              <w:br/>
              <w:t xml:space="preserve">на 2025 – 2028 годы, утвержденными органами исполнительной власти Омской области, государственными органами Омской области, создаваемыми в соответствии со статьей 58.1 Устава (Основного Закона) Омской области (далее – органы власти)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– 2028 год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авлоградского муниципального района Омской области (далее –Администрация муниципального района) </w:t>
            </w:r>
          </w:p>
        </w:tc>
      </w:tr>
      <w:tr>
        <w:trPr>
          <w:trHeight w:val="10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существление оценки коррупционных рисков, возникающих при реализации полномочий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  <w:r>
              <w:rPr>
                <w:bCs/>
                <w:sz w:val="28"/>
                <w:szCs w:val="28"/>
              </w:rPr>
              <w:t xml:space="preserve">, в целях минимизации коррупционных рисков или их устранения в конкретных управленческих процессах и внесение на основании ее результатов изменений в перечень коррупционно опасных функций соответствующего органа, перечень должностей муниципальной службы, исполнение должностных обязанностей по которым предусматривает осуществление коррупционно опасных функций данного органа, перечень должностей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  <w:r>
              <w:rPr>
                <w:bCs/>
                <w:sz w:val="28"/>
                <w:szCs w:val="28"/>
              </w:rPr>
              <w:t xml:space="preserve">,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а также перечень должностей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  <w:r>
              <w:rPr>
                <w:bCs/>
                <w:sz w:val="28"/>
                <w:szCs w:val="28"/>
              </w:rPr>
              <w:t>, утвержденный в соответствии со статьей 12 Федерального закона</w:t>
              <w:br/>
              <w:t>«О противодействии коррупции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дин раз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полугодие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последнего числа последнего месяца отчетного перио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Актуализация сведений, содержащихся в анкетах, представляемых при назначении на муниципальные должности и поступлении на замещающих муниципальные должности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  <w:r>
              <w:rPr>
                <w:bCs/>
                <w:sz w:val="28"/>
                <w:szCs w:val="28"/>
              </w:rPr>
              <w:t xml:space="preserve">, о родственниках и свойственниках лиц, замещающих муниципальные должности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  <w:r>
              <w:rPr>
                <w:bCs/>
                <w:sz w:val="28"/>
                <w:szCs w:val="28"/>
              </w:rPr>
              <w:t xml:space="preserve"> в целях выявления возможного конфликта интерес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 раз в год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последнего числа последнего месяца отчетного период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>
          <w:trHeight w:val="11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роведение в пределах компетенции мониторинга публикаций в средствах массовой информации о деяниях, содержащих признаки составов коррупционных правонарушений, совершенных должностными лицами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  <w:r>
              <w:rPr>
                <w:bCs/>
                <w:sz w:val="28"/>
                <w:szCs w:val="28"/>
              </w:rPr>
              <w:t>, муниципальных унитарных предприятий Павлоградского муниципального района Омской области, а также организация проверки данной информ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жеквартально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последнего числа последнего месяца отчетного перио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общение сведений о количестве муниципальных служащих, привлеченных к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а также виде примененного дисциплинарного взыскания в целях направления в Министерство внутренней политики Омской области и размещения на официальных сайтах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  <w:r>
              <w:rPr>
                <w:bCs/>
                <w:sz w:val="28"/>
                <w:szCs w:val="28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о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15 февраля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. Обеспечение законности и эффективности использования бюджетных средст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 соответствии с законодательством внутреннего государственного финансового контроля,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– 2028 год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орган Администрации муниципального района – Комитет финансов и контроля Администрации Павлоградского муниципального района Омской области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уществление в соответствии со своей компетенцией контроля за расходованием денежных средств, выделенных на реализацию на территории Омской области национальных, федеральных и региональных проект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– 2028 год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контроля Администрации Павлоградского муниципального района Омской области, уполномоченные при реализации проектов органы </w:t>
            </w:r>
          </w:p>
        </w:tc>
      </w:tr>
      <w:tr>
        <w:trPr/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. Совершенствование предоставления государственных услуг Омской обла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уществление контроля за соблюдением и исполнением положений административных регламентов предоставления государственных услуг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 раз в год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последнего числа последнего месяца отчетного перио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ниторинг и актуализация размещенных на официальных сайтах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  <w:r>
              <w:rPr>
                <w:bCs/>
                <w:sz w:val="28"/>
                <w:szCs w:val="28"/>
              </w:rPr>
              <w:t xml:space="preserve"> в информационно-телекоммуникационной сети «Интернет» административных регламентов предоставления государственных услуг (исполнения государственных функций)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дин раз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полугодие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последнего числа последнего месяца отчетного перио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/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V. Совершенствование системы учета имущества, находящегося в собственности Омской области, и оценки эффективности его использова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в соответствии с законодательством проверок целевого использования, сохранности имущества, находящегося в хозяйственном ведении, оперативном управлении предприятий, учреждений, а также эффективности управления данным имуществом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– 2028 год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имущественных отношений Администрации Павлоградского муниципального района Омской области </w:t>
            </w:r>
          </w:p>
        </w:tc>
      </w:tr>
      <w:tr>
        <w:trPr/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V. Совершенствование условий, процедур и механизмов закупок товаров, работ, услуг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обеспечения государственных нуж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из соблюдения требований законодательства Российской Федерации и иных нормативных правовых актов при осуществлении закупок товаров, работ, услуг для обеспечения государственных нужд в целях выявления коррупционных рисков для принятия мер по их устранению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дин раз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олугодие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последнего числа последнего месяца отчетного перио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Анализ информации об участниках закупок товаров, работ, услуг для обеспечения государственных нужд в целях установления аффилированных связей с уполномоченными муниципальными служащим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– 2028 год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едомственного контроля за соблюдением подведомственными заказчиками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нуж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 раз в год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последнего числа последнего месяца отчетного перио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/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I. Развитие правовой основы противодействия корруп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Мониторинг нормативных правовых актов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  <w:r>
              <w:rPr>
                <w:bCs/>
                <w:sz w:val="28"/>
                <w:szCs w:val="28"/>
              </w:rPr>
              <w:t xml:space="preserve"> в пределах компетенции в целях выявления пробелов в правовом регулировании отношений в сфере противодействия коррупции, а также обеспечения их соответствия законодательств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дин раз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полугодие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последнего числа последнего месяца отчетного перио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дготовка в пределах своей компетенции проектов нормативных правовых актов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  <w:r>
              <w:rPr>
                <w:bCs/>
                <w:sz w:val="28"/>
                <w:szCs w:val="28"/>
              </w:rPr>
              <w:t xml:space="preserve"> по вопросам противодействия корруп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– 2028 год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ые подразделения Администрации Павлоградского муниципального района Омской области 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Анализ результатов проведения антикоррупционной экспертизы нормативных правовых актов </w:t>
            </w:r>
            <w:r>
              <w:rPr>
                <w:sz w:val="28"/>
                <w:szCs w:val="28"/>
              </w:rPr>
              <w:t>Администрация муниципального района</w:t>
            </w:r>
            <w:r>
              <w:rPr>
                <w:bCs/>
                <w:sz w:val="28"/>
                <w:szCs w:val="28"/>
              </w:rPr>
              <w:t xml:space="preserve"> и их проектов на предмет наличия условий и положений, способствующих совершению коррупционных правонаруш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5 числа месяца, следующег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отчетным периодо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ридический отдел, </w:t>
            </w:r>
            <w:r>
              <w:rPr>
                <w:sz w:val="28"/>
                <w:szCs w:val="28"/>
              </w:rPr>
              <w:t>Администрации Павлоградского муниципального района Омской облас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дготовка аналитической информации о результатах проведения антикоррупционной экспертизы нормативных правовых актов </w:t>
            </w:r>
            <w:r>
              <w:rPr>
                <w:sz w:val="28"/>
                <w:szCs w:val="28"/>
              </w:rPr>
              <w:t>Администрация муниципального района</w:t>
            </w:r>
            <w:r>
              <w:rPr>
                <w:bCs/>
                <w:sz w:val="28"/>
                <w:szCs w:val="28"/>
              </w:rPr>
              <w:t xml:space="preserve"> и их проектов, в том числе о выявленных в них коррупциогенных факторах, направление ее в органы власт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15 числа месяца, следующег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отчетным периодо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ридический отдел,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ыявление коррупциогенных факторов при проведении юридической экспертизы муниципальных нормативных правовых актов </w:t>
            </w:r>
            <w:r>
              <w:rPr>
                <w:sz w:val="28"/>
                <w:szCs w:val="28"/>
              </w:rPr>
              <w:t>Администрация муниципального района</w:t>
            </w:r>
            <w:r>
              <w:rPr>
                <w:bCs/>
                <w:sz w:val="28"/>
                <w:szCs w:val="28"/>
              </w:rPr>
              <w:t>, подлежащих включению в регистр муниципальных нормативных правовых актов Омской области (далее соответственно – юридическая экспертиза, муниципальные акты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5 – 2028 год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ридический отдел,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озможности проведения независимой антикоррупционной экспертизы нормативных правовых актов и проектов нормативных правовых актов в соответствии с законодательством Российской Феде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5 – 2028 год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руктурные подразделения Администрации Павлоградского муниципального района Омской области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Анализ результатов проведения оценки регулирующего воздействия проектов нормативных правовых актов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  <w:r>
              <w:rPr>
                <w:bCs/>
                <w:sz w:val="28"/>
                <w:szCs w:val="28"/>
              </w:rPr>
              <w:t xml:space="preserve">, а также экспертизы нормативных правовых актов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  <w:r>
              <w:rPr>
                <w:bCs/>
                <w:sz w:val="28"/>
                <w:szCs w:val="28"/>
              </w:rPr>
              <w:t>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дин раз в год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последнего числа последнего месяца отчетного перио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ий Комитет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 xml:space="preserve">Администрации Павлоградского муниципального района Омской области 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ие по результатам вступивших в законную силу решений судов, арбитражных судов о признании недействительными ненормативных правовых актов органов власти, незаконными решений и действий (бездействия) органов власти и их должностных лиц вопросов правоприменительной практики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жеквартально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последнего числа последнего месяца отчетного перио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>
          <w:trHeight w:val="19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Анализ и обобщение по результатам вступивших в законную силу решений судов о признании недействительными ненормативных правовых актов органов власти, незаконными решений и действий (бездействия) органов власти и их должностных лиц материалов правоприменительной практики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дин раз в год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последнего числа последнего месяца отчетного перио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15 декабр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5 года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15 декабр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6 года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15 декабр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а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5 декабр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8 год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дический отдел, 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/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II. Повышение уровня антикоррупционной компетентности гражданских служащих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еспечение участия лиц, впервые поступивших на муниципальную службу в </w:t>
            </w:r>
            <w:r>
              <w:rPr>
                <w:sz w:val="28"/>
                <w:szCs w:val="28"/>
              </w:rPr>
              <w:t>Администрацию муниципального района</w:t>
            </w:r>
            <w:r>
              <w:rPr>
                <w:bCs/>
                <w:sz w:val="28"/>
                <w:szCs w:val="28"/>
              </w:rPr>
              <w:t xml:space="preserve"> и замещающих должности, связанные с соблюдением системы запретов, ограничений и обязанностей, установленных в целях противодействия коррупции, в мероприятиях по профессиональному развитию в области противодействия корруп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дин раз в год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последнего числа последнего месяца отчетного перио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>
          <w:trHeight w:val="5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еспечение участия муниципальных служащих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я по дополнительным профессиональным программам в области противодействия корруп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 раз в год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последнего числа последнего месяца отчетного перио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>
          <w:trHeight w:val="9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еспечение участия муниципальных служащих, в должностные обязанности которых входит участие в проведении закупок товаров, работ, услуг для обеспечения государственных нужд, в мероприятиях по профессиональному развитию в области противодействия коррупции, в том числе их обучения по дополнительным профессиональным программам в области противодействия корруп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дин раз в год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последнего числа последнего месяца отчетного перио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>
          <w:trHeight w:val="2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ведение семинаров по вопросам применения законодательства о противодействии коррупции с муниципальными служащим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дин раз в год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последнего числа последнего месяца отчетного перио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>
          <w:trHeight w:val="218" w:hRule="atLeast"/>
        </w:trPr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III. Обеспечение взаимодействия органов власти с правоохранительными органами и органами прокуратур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обмена органов власти с правоохранительными органами и органами прокуратуры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информацией о коррупционных правонарушениях, совершенных должностными лицами органов власти, органов местного самоуправления Омской области, работниками учреждений, предприятий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предложениями по совершенствованию профилактики коррупции в органах власти, органах местного самоуправления Омской области, учреждениях, предприят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– 2028 год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/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I</w:t>
            </w:r>
            <w:r>
              <w:rPr>
                <w:bCs/>
                <w:sz w:val="28"/>
                <w:szCs w:val="28"/>
                <w:lang w:val="en-US"/>
              </w:rPr>
              <w:t>X</w:t>
            </w:r>
            <w:r>
              <w:rPr>
                <w:bCs/>
                <w:sz w:val="28"/>
                <w:szCs w:val="28"/>
              </w:rPr>
              <w:t>. Обеспечение участия институтов гражданского общества в противодействии коррупци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икоррупционное просвещение гражда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антикоррупционной направленности в целях формирования у граждан антикоррупционного мировоззрения и негативного отношения к корруп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– 2028 год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>
          <w:trHeight w:val="12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ое сопровождение деятельности по противодействию коррупции в Омской области, в том числе подготовка и размещение в средствах массовой информации публикаций о результатах работы органов власти по противодействию коррупции, а также социальной рекламы антикоррупционной направлен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– 2028 год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смотрение общественными советами при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  <w:r>
              <w:rPr>
                <w:bCs/>
                <w:sz w:val="28"/>
                <w:szCs w:val="28"/>
              </w:rPr>
              <w:t xml:space="preserve"> проектов правовых актов по значимым для отрасли проблемам в целях прогнозирования социально-экономических последствий принятия соответствующих правовых актов, а также установления наличия коррупциогенных фактор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– 2028 год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/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. Организация работы по противодействию коррупции в учреждениях, предприятиях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существление анализа системы доплат, надбавок стимулирующего характера и системы премирования в муниципальных учреждениях и предприятиях в ходе проведения проверок в соответствии с законодательством Российской Феде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– 2028 год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существление в соответствии со своей компетенцией профилактических мероприятий, направленных на недопущение нецелевого и неэффективного расходования бюджетных (внебюджетных) денежных средств муниципальными учреждениями, предприятиям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– 2028 год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ведение информационно-разъяснительной работы для руководителей и работников муниципальных учреждений и предприятий по вопросам противодействия коррупции, в том числе в связи с осуществлением закупок товаров, работ, услуг для обеспечения государственных нуж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 раз в год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последнего числа последнего месяца отчетного перио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/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X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. Контроль за выполнением мероприятий, предусмотренных настоящим Планом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ами противодействия коррупции на 2025 – 2028 год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иторинг реализации настоящего Плана, планов противодействия коррупции на 2025 – 2028 годы, утвержденных органами власти, планов противодействия коррупции на 2025 – 2028 годы, утвержденных учреждениям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дин раз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олугоди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иторинг реализации настоящего Пла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дин раз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олугоди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Администрация муниципального района)</w:t>
            </w:r>
          </w:p>
        </w:tc>
      </w:tr>
    </w:tbl>
    <w:p>
      <w:pPr>
        <w:pStyle w:val="Style19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5:02:00Z</dcterms:created>
  <dc:creator>Архив_Ермакович</dc:creator>
  <dc:description/>
  <cp:keywords/>
  <dc:language>en-US</dc:language>
  <cp:lastModifiedBy>Nabor_text</cp:lastModifiedBy>
  <cp:lastPrinted>2024-04-15T15:20:00Z</cp:lastPrinted>
  <dcterms:modified xsi:type="dcterms:W3CDTF">2024-11-27T08:11:00Z</dcterms:modified>
  <cp:revision>7</cp:revision>
  <dc:subject/>
  <dc:title/>
</cp:coreProperties>
</file>