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1.04.2025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>№ 45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(план) действий по ликвидации последствий аварийных ситуаций в сфере теплоснабжения в Павлоградском муниципальном районе Омской области на отопитель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25-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     «Об общих принципах организации местного самоуправления                              в Российской Федерации», Федеральным законом от 27.07.2010 № 190-ФЗ «О теплоснабжении», Постановлением Правительства РФ от 30.12.2003   № 794 «О единой государственной системе предупреждения и ликвидации чрезвычайных ситуаций», приказом МЧС России от 05.07.2021 № 429      «Об установлении критериев информации о чрезвычайных ситуациях природного и техногенного характера», приказом Министерства энергетики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         в целях обеспечения устойчивого функционирования объектов жилищно-коммунального хозяйства и объектов теплоэнергетики округа, своевременной и качественной подготовки их к работе в осенне-зимний период, а также предупреждения чрезвычайных ситуаций  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(план) действий по ликвидации последствий аварийных ситуаций в сфере теплоснабжения в Павлоградском муниципальном районе Омской области на отопительный период 2025-2026 годов (приложение)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разместить на официальном сайте Павлоградского муниципального района Омской области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            на первого заместителя Главы Павлоградского муниципального района Омской области Белоуса В.П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52:00Z</dcterms:created>
  <dc:creator>Архив_Ермакович</dc:creator>
  <dc:description/>
  <cp:keywords/>
  <dc:language>en-US</dc:language>
  <cp:lastModifiedBy>Nabor_text</cp:lastModifiedBy>
  <cp:lastPrinted>2024-09-27T10:03:00Z</cp:lastPrinted>
  <dcterms:modified xsi:type="dcterms:W3CDTF">2025-04-07T08:52:00Z</dcterms:modified>
  <cp:revision>2</cp:revision>
  <dc:subject/>
  <dc:title/>
</cp:coreProperties>
</file>