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0.12.2024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470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е изменений в постановление Администрации Павлоградского муниципального района Омской области от 21.12.2017 № 78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 «Об общих принципах организации местного самоуправления                           в Российской Федерации», статьями 135, 144 Трудового кодекса Российской Федерации, руководствуясь Уставом Павлоградского муниципального района Омской области, приказом Министерства образования Омской области от 07.02.2024 года № 11 «О внесении изменений в отдельные приказы Министерства образования Омской области» Администрация Павлоград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I. Внести изменения в Положение об оплате труда руководителей, заместителей руководителей муниципальных бюджетных образовательных учреждений Павлоградского муниципального района Омской области, утвержденное постановлением Администрации Павлоградского муниципального района Омской области от 21.12.2017 № 78-п                      «Об утверждении примерного Положения об оплате труда руководителей, заместителей руководителей муниципальных бюджетных образовательных учреждений Павлоградского муниципального района Омской области» (далее – Положение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ложение № 2 к Положению изложить в другой редакции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. Настоящее постановление вступает в силу с даты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I. Настоящее постановление разместить на официальном сайте Павлоградского муниципального района Ом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V. Контроль за исполнением настоящего постановления возложить на заместителя Главы Павлоградского муниципального района Омской области Тарасенко О. 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       А.В. Сухоносов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46:00Z</dcterms:created>
  <dc:creator>Архив_Ермакович</dc:creator>
  <dc:description/>
  <cp:keywords/>
  <dc:language>en-US</dc:language>
  <cp:lastModifiedBy>Nabor_text</cp:lastModifiedBy>
  <cp:lastPrinted>2024-09-17T15:39:00Z</cp:lastPrinted>
  <dcterms:modified xsi:type="dcterms:W3CDTF">2024-12-12T09:46:00Z</dcterms:modified>
  <cp:revision>3</cp:revision>
  <dc:subject/>
  <dc:title/>
</cp:coreProperties>
</file>