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1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4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от 06.10.2021 № 50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«Об общих принципах организации местного самоуправления                         в Российской Федерации», статьями 30, 31, 32 Градостроительного кодекса Российской Федерации, законом Омской области от 09.03.2007 № 847-ОЗ «О регулировании градостроительной деятельности в Омской области», Уставом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. Внести изменения в постановление Администрации Павлоградского муниципального района Омской области от 06.10.2021            № 503-п «Об утверждении правил землепользования и застройки Богодуховского сельского поселения Павлоградского муниципального района Омской области» (далее – Постановление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ложение к Постановлению изложить в друг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. Разместить настоящее постановление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I. Настоящее постановление опубликовать в газете «Павлоград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V. Обеспечить размещение утвержденных правил землепользования и застройки Богодуховского сельского поселения Павлоградского муниципального района Омской области в федеральной государственной информационной системе территориального план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. Направить в орган регистрации прав документы (содержащиеся    в них сведения) для внесения сведений в Единый государственный реестр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Контроль за исполнением настоящего постановления возложить на председателя Комитета капитального строительства, архитектуры         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5:12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1-31T05:12:00Z</dcterms:modified>
  <cp:revision>2</cp:revision>
  <dc:subject/>
  <dc:title/>
</cp:coreProperties>
</file>