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50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 контроля  на  территории 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                     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жилищного контроля на территории Павлоградского муниципального района Омской области на 2025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                               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ервого заместителя Главы Павлоградского муниципального района Омской области Белоус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25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2-19T08:25:00Z</dcterms:modified>
  <cp:revision>2</cp:revision>
  <dc:subject/>
  <dc:title/>
</cp:coreProperties>
</file>