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8.12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50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контроля за исполнением еди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плоснабжающей  организацией 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строительству,  реконструкции  и  (или) </w:t>
      </w:r>
    </w:p>
    <w:p>
      <w:pPr>
        <w:pStyle w:val="Normal"/>
        <w:jc w:val="center"/>
        <w:rPr/>
      </w:pPr>
      <w:r>
        <w:rPr>
          <w:sz w:val="28"/>
          <w:szCs w:val="28"/>
        </w:rPr>
        <w:t>модернизации объектов тепл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«Об общих принципах организации местного самоуправления                          в Российской Федерации»,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Павлоградского муниципального района Омской области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                      и (или) модернизации объектов теплоснабжения на 2025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Павлоградского муниципального района Омской области                                    в информационно -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на первого заместителя Главы Павлоградского муниципального района Омской области Белоуса В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53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4-12-19T08:53:00Z</dcterms:modified>
  <cp:revision>2</cp:revision>
  <dc:subject/>
  <dc:title/>
</cp:coreProperties>
</file>