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5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рограммы  профилактики  рисков  причинения  вреда (ущерба)  охраняемым  законом  ценностям  в  рамках  осуществления Администрацией  Павлоградского муниципального района 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муниципального контроля на автомобильном транспор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дорожном хозяйстве вне границ населе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Павлогра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                           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Федеральным законом от 08.11.2007 № 257-ФЗ «Об автомобильных дорогах и о дорожной деятельности             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25.06.2021 № 990                        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авлоградского муниципального района Омской области, Администрация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рамках осуществления Администрацией Павлоградского муниципального района Омской области муниципального контроля на автомобильном транспорте и в дорожном хозяйстве вне границ населенных пунктов в границах Павлоградского муниципального района Омской области на 2025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                                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ервого заместителя Главы Павлоградского муниципального района Омской области Белоус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01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2-23T05:01:00Z</dcterms:modified>
  <cp:revision>2</cp:revision>
  <dc:subject/>
  <dc:title/>
</cp:coreProperties>
</file>