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52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т 29.12.2017 № 707-п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Губернатора Омской области от 05.09.2016 № 156 «О Координационном совете по обеспечению негосударственных организаций, в том числе социально ориентированных некоммерческих организаций к предоставлению услуг в социальной сфере», в связи                      с кадровыми изменениями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. Внести изменения в постановление Администрации Павлоградского муниципального района Омской области от 29.12.2017     № 707-п «О комиссии по обеспечению доступа негосударственных организаций, в том числе социально ориентированных некоммерческих организаций к предоставлению услуг в социальной сфере» (далее – постановление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сключить из состава комиссии по обеспечению доступа негосударственных организаций, в том числе социально ориентированных некоммерческих организаций к предоставлению услуг в социальной сфере (далее – комиссия) Сихварт Наталью Андреевну – ведущего специалиста юридического отдела Администрации Павлоград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Громова Юрия Ивановича – начальника юридического отдела Администрации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Разместить настоящее постановление на официальном сайте Павлоград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41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2-25T03:41:00Z</dcterms:modified>
  <cp:revision>2</cp:revision>
  <dc:subject/>
  <dc:title/>
</cp:coreProperties>
</file>