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2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7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авлоградского муниципального района Омской области от 16.02.2011 № 10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«Об общих принципах организации местного самоуправления                            в Российской Федерации», Уставом Павлоградского муниципального района Омской области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I. Внести изменения в постановление Администрации Павлоградского муниципального района Омской области от 16.02.2011    № 105-п «Об антинаркотической комиссии Павлоградского муниципального района Омской области» (далее – постановл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4 приложения к постановлению изложить в друг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4. Семенов Алексей Анатольевич - и.о. начальника Управления сельского хозяйства Павлоградского муниципального района Омской  области, член коми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8 приложения к постановлению изложить в друг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8. Ступак Алексей Андреевич - начальник отдела (пограничной заставы) п.г.т. Павлоградка (пограничная комендатура в с. Одесское) пограничного управления ФСБ России по Омской области, член комиссии (по согласованию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9 приложения к постановлению изложить в друг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9. Заякин Илья Николаевич - заместитель начальника ОМВД России по Павлоградскому району, член комиссии (по согласованию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Настоящее постановление разместить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4:12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2-07T04:12:00Z</dcterms:modified>
  <cp:revision>2</cp:revision>
  <dc:subject/>
  <dc:title/>
</cp:coreProperties>
</file>