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8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земельного  контроля  на  территории 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 статьи 154 Федерального закона           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                       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и в целях реализации Федерального закона от 31.07.2020 № 248-ФЗ «О государственном контроле (надзоре) и муниципальном контроле в Российской Федерации», Администрация Павлоград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земельного контроля на территории Павлоградского муниципального района Омской области на 2025 год (приложе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Павлоградского муниципального района Омской области    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ервого заместителя Главы Павлоградского муниципального района Белоус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2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2-24T12:02:00Z</dcterms:modified>
  <cp:revision>2</cp:revision>
  <dc:subject/>
  <dc:title/>
</cp:coreProperties>
</file>