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2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8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градского муниципального района Омской области от 29.12.2018 № 71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                         в Российской Федерации», руководствуясь Уставом Павлоградского муниципального района Омской области, с учетом письма Главы Новоуральского сельского поселения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. Внести изменения в постановление Администрации Павлоградского муниципального района Омской области от 29.12.2018       № 713-п «О реестре мест (площадок) накопления твёрдых коммунальных отходов на территориях сельских поселений Павлоградского муниципального района Омской области» (далее – Постановлен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риложении к Постановлению – «Реестре мест (площадок) накопления твердых коммунальных отходов на территориях сельских поселений Павлоградского муниципального района Ом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одержание пунктом «41.1» следующего содержания (прилож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«61» изложить в друг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Настоящее постановление разместить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29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2-26T08:29:00Z</dcterms:modified>
  <cp:revision>2</cp:revision>
  <dc:subject/>
  <dc:title/>
</cp:coreProperties>
</file>