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09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30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 Омской                                           области на 2025-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В соответствии со статьей 173 Бюджетного кодекса Российской Федерации, постановлением Администрации Павлоградского муниципального района Омской области от 01.09.2022 № 451-п                             «О порядке разработки прогноза социально-экономического развития Павлоградского муниципального района Омской области»,   Администрация Павлоградского муниципального района Омской области ПОСТАНОВЛЯЕТ: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Павлоградского муниципального района Омской области на очередной финансовый год и плановый период 2025-2027 годы (приложение).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2. Постановление Администрации Павлоградского муниципального района Омской области от 06.09.2023 № 412-п «Об одобрении прогноза социально-экономического развития Павлоградского муниципального района Омской области на 2024-2026 годы» признать утратившим силу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на председателя экономического Комитета Павлоградского муниципального района Омской области Карнаушенко Е.А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58:00Z</dcterms:created>
  <dc:creator>Архив_Ермакович</dc:creator>
  <dc:description/>
  <cp:keywords/>
  <dc:language>en-US</dc:language>
  <cp:lastModifiedBy>Nabor_text</cp:lastModifiedBy>
  <cp:lastPrinted>2023-03-20T10:06:00Z</cp:lastPrinted>
  <dcterms:modified xsi:type="dcterms:W3CDTF">2024-09-11T08:58:00Z</dcterms:modified>
  <cp:revision>2</cp:revision>
  <dc:subject/>
  <dc:title/>
</cp:coreProperties>
</file>