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 проекту бюджета Павлоградского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айона Омской области на 2025 год и на плановый пери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26 и 2027 годов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 бюджета Павлоградского муниципального  района Омской области на 2025 год и на плановый период 2026 и 2027 годов формировался в условиях мобилизации налоговых резервов, повышения эффективности управления муниципальной собственнос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юджетная политика в области расходов на 2025-2027 годы направлена на сохранение социальной направленности бюджета, повышения результативности бюджетных рас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ля реализации целей и задач бюджетной политики, стоящих перед органами муниципальной власти района, бюджетные ресурсы будут сконцентрированы таким образом, чтобы действующие расходные обязательства муниципального района в 2025-2027 годы выполнялись в полном объеме.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ходы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Формирование доходной базы бюджета Павлоградского муниципального  района Омской области осуществлялось на основе прогноза социально-экономического развития Павлоградского муниципального района на 2025-2027 годы, основных направлениях бюджетной и налоговой политики, налогового и бюджетного законодательства, действовавшего на момент составления проекта бюджета и ожидаемой оценки поступлений по налоговым и неналоговым доходам в районный бюджет за 2024 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логовые и неналоговые доходы на 2025 год и на плановый период 2026 -2027 годов сформированы в объемах, спрогнозированных главными администраторами доходов районного бюджета по утвержденным ими методик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щий объем доходов бюджета на 2025 год составляет 738 042 222,56 рублей, 2026  год – 662 270 163,32  рублей, 2027 год – 658 025 663,23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лог на доходы физических лиц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гноз налога на доходы физических лиц рассчитан в соответствии с главой 23 «Налог на доходы физических лиц» части второй Налогового кодекса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огноз поступлений определен исходя из оценки ожидаемых поступлений по налогу на  доходы физических в 2024 году, динамики поступлений за три последних года, с учетом основных показателей прогноза социально – экономического развития Павлоградского муниципального района Омской области на 2025 год и на период до 2027 года, предоставленных экономическим Комитетом Павлоградского муниципального района Ом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лог на доходы физических лиц на 2025 год планируется в сумме </w:t>
      </w:r>
    </w:p>
    <w:p>
      <w:pPr>
        <w:pStyle w:val="Normal"/>
        <w:jc w:val="both"/>
        <w:rPr/>
      </w:pPr>
      <w:r>
        <w:rPr>
          <w:sz w:val="28"/>
          <w:szCs w:val="28"/>
        </w:rPr>
        <w:t>238 174 850,00 рублей. В структуре налоговых и неналоговых доходов этот налог занимает наибольший удельный вес в 2025 году  – 91,1 процент; 2026 год – 91,5 процента; 2027 год – 91,8 процен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лог на доходы физических лиц на 2026 и 2027 годы планируется  в  объеме 251 783 680,00 рублей и 264 757 507,26  рублей соответственно</w:t>
        <w:tab/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кцизы по подакцизным товарам (продукции), производимым на территории Российской Федераци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анный налог в 2025 году планируется в объеме  2 307 570,00 рублей  на 2026-2027 года планируется в объеме 2 259 250,00  рублей и 2 362 250,00 соответственно. Данные средства будут направлены на создание дорожного фон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лог, взимаемый в связи с применением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упрощенной системы налогооб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анный налог прогнозируется на 2025  в объеме 4 184 000,00 рублей. На 2026 - 2027 г.г.  4 243 000,00 рублей и 4 298 000,00 рублей соответствен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Единый сельскохозяйственный нало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ноз поступлений единого сельскохозяйственного налога на 2025 -  2 305 000,00 рублей. На  2026-2027г.г. 2 337 000,00 рублей и 2 338 000,00 рублей соответствен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Налог, взимаемый в связи с применением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патентной системы налогообложени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огноз налога производился с учетом: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фактического поступления налога в 2023 году;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ценки ожидаемого исполнения по налогу на 2024 год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огнозируемого роста налогооблагаемой баз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анный налог на 2025 год планируется 2 103 000,00 рублей на 2026-2027  г.г.  прогнозируется в объеме 2 133 000,00 рублей и 2 160 000,00 соответственно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Государственная пошлина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Данный налог прогнозируется на 2025 год в объеме 2 184000,00 рублей. На 2026-2027  г.г.  прогнозируется в объеме 2 198 000,00 рублей и  </w:t>
      </w:r>
    </w:p>
    <w:p>
      <w:pPr>
        <w:pStyle w:val="Normal"/>
        <w:jc w:val="both"/>
        <w:rPr/>
      </w:pPr>
      <w:r>
        <w:rPr>
          <w:sz w:val="28"/>
          <w:szCs w:val="28"/>
        </w:rPr>
        <w:t>2 220 000,00 соответствен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еналоговые доход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2025 год неналоговые доходы предусмотрены в объеме  10 089 692,27  рублей, на 2026 и  2027 годы запланированы 10 116 492,27 рублей и 10 162 492,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лей соответствен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езвозмездные поступ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безвозмездных поступлений в районный бюджет прогнозируется на 2025 год в объеме 476 694 110,29 рублей, 2026 год – 387 199 741,05 рублей, 2027 год – 369 728 113,70 рублей.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ходы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асходы бюджета Павлоградского муниципального района Омской области  на 2025 год планируется в объеме 738 042 222,56 рублей; на 2026 год – 662 270 163,32  рублей, в том числе условно утвержденные расходы в сумме 8 100 949,70  рублей; на 2027 год 658 025 663,23 рублей, в том числе условно утвержденные расходы в сумме 15 800 947,38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оля программных расходов в 2025 году и плановом периоде 2026 и 2027 годов составляет 100 %  ежегодно от общего объема бюджетных ассигнований ( за исключением условно утвержденных расходов)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ъемы бюджетных ассигнований на оказание муниципальных услуг (выполнение работ) бюджетными учреждениями Павлоградского муниципального района планируются исходя из нормативных затрат, связанных с оказанием ими муниципальных услуг (выполнением работ) физическим и (или) юридическим лицам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Раздел 01 00 «Общегосударственные вопросы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проекте бюджета на 2025 - 2027 годы по данному разделу учтены расходы на обеспечение функционирования местной администрации, высшего должностного лица, обеспечение деятельности финансового органа, резервный фонд и другие общегосударственные вопросы - на 2025 год – 119 628 260,99 рублей, на 2026 год- 71 240 199,74 рублей, на 2027 год – 71 038 903,90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сходы на содержание аппарата на  2025– 2027 годы не превышают  нормативов формирования расходов на оплату труда и содержание органов местного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дел 03 00 «Национальная безопасность и правоохранительная деятельность»</w:t>
      </w:r>
    </w:p>
    <w:p>
      <w:pPr>
        <w:pStyle w:val="Normal"/>
        <w:jc w:val="center"/>
        <w:rPr/>
      </w:pPr>
      <w:r>
        <w:rPr>
          <w:sz w:val="28"/>
          <w:szCs w:val="28"/>
        </w:rPr>
        <w:t>По данному разделу  запланированы средства на  защиту населения и территории от чрезвычайных ситуаций природного и техногенного характера и пожарную безопасность на 2025 год – 30 211,00 рублей, на 2026 –2027 г.г. 12 700,00 рублей ежегод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Раздел 04 00 «Национальная экономика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оекте бюджета на 2025 – 2027 годы по данному разделу  планируются ассигнования на функционирование управления сельского хозяйства район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по данному разделу  запланированы средства на реализацию государственных полномочий по организацию мероприятий при осуществлении деятельности по обращению с животными, которые не имеют владельцев, а также с животными, владельцы которых неизвестны в объеме  1 062 303,96 рублей (на 2025 год), 1 063 587,43  рублей (на 2026 год), 1 063 767,06 рублей (на 2027 год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етская занятость запланирована в размере 785 625,96 рублей – на 2025 год, на 2026 -2027 г.г. – 501 374,41 рублей ежегодно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же планируются средства на создание  Дорожного фонда  в 2025 году в объеме  12 777 710,00  рублей, на 2026 год – 2 259 250,00 рублей, на 2027 год в объеме 2 362 250,00 рублей, на обеспечение доступности транспортных услуг на 2025 год 4 500 000,00 рублей на 2026 год – 4 009 430,14 рублей и 2027 года в объеме 4 000 000,00 рублей; на другие вопросы в области национальной экономики 921 000,00 рублей на 2025 год, на 2026-2027 г.г. в размере 451 000,00 рублей  ежегод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Раздел 05 00 «Жилищно-коммунальное хозяйство»</w:t>
      </w:r>
    </w:p>
    <w:p>
      <w:pPr>
        <w:pStyle w:val="Normal"/>
        <w:jc w:val="center"/>
        <w:rPr/>
      </w:pPr>
      <w:r>
        <w:rPr>
          <w:sz w:val="28"/>
          <w:szCs w:val="28"/>
        </w:rPr>
        <w:t>На жилищно-коммунальное хозяйство запланировано на 2025 год – 14 803 107,22 рублей, 2026 год – 488 376,44 рублей, 2027 год – 488 376,44 рублей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Раздел 06 00 «Охрана окружающей среды»</w:t>
      </w: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 данному разделу  запланированы средства на организацию сбора, транспортирования и захоронения твердых коммунальных отходов, а также ликвидацию объектов размещения твердых коммунальных отходов на 2025-2027 г.г. в объеме 1 609 722,27  рубля ежегодно.   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Раздел  07 00 «Образование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проекте бюджета на 2025 год по разделу «Образование» предусмотрена сумма 473 945 881,11 рублей, в 2026 году – 470 787 975,31 рублей, а в 2027 году 458 135 367,89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сходы предусмотренные в бюджете будут направлены н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ошкольное образо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щее образо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дополнительное образование детей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фессиональную подготовку, переподготовку и повышение квалифика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молодежную политик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- другие расходы в области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Раздел  08 00 «Культура, кинематограф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ходы   бюджета на 2025 год по данному разделу предусмотрены в объеме 44 644 730,91 рублей. На плановый период 2026 – 2027  годов 44 753 540,94 рублей и 44 486 086,94 рублей соответственно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едусмотренные ассигнования будут направлены на содержани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айонный информационный методический досуговый цент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библиот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музе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других учреж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Раздел 10 00 «Социальная политика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 на 2025 год предусматриваются в сумме  20 391 180,12 рублей. Предусмотрены расходы на выплату доплат к пенсии муниципальным служащим, выплаты связанные с опекой детей и приемным родителям, на развитие индивидуального жилищного строительства. На 2026 год расходы планируются – 21 308 663,92 рублей; на 2027 год планируются – 22 391 773,92 рублей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Раздел 11 00 «Физическая культура и спорт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роекте бюджета предусмотрены расходы на спортивные мероприятия проводимые на территории муниципального района, а так же участие команды района на зональных, областных соревнованиях на 2025 год – 1 376 150,00 рублей, на 2026 год – 1 376 150,00 рублей,  на 2027 год – 1 376 150,0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аздел 14 00 «Межбюджетные трансферты общего характера бюджетам бюджетной системы Российской Федерации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Межбюджетные трансферты из бюджета муниципального района предоставляются в виде дотации на выравнивание бюджетной обеспеченности поселений на 2025 год – 36 295 481,00  рублей, 2026 год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 036 385,00 рублей, 2027 год – 29 036 385,00 рублей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Комитета </w:t>
      </w:r>
    </w:p>
    <w:p>
      <w:pPr>
        <w:pStyle w:val="Normal"/>
        <w:jc w:val="both"/>
        <w:rPr/>
      </w:pPr>
      <w:r>
        <w:rPr>
          <w:sz w:val="28"/>
          <w:szCs w:val="28"/>
        </w:rPr>
        <w:t>финансов и контроля                                                                   Е.А Рагоз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08:24:00Z</dcterms:created>
  <dc:creator>Елена</dc:creator>
  <dc:description/>
  <cp:keywords/>
  <dc:language>en-US</dc:language>
  <cp:lastModifiedBy>User</cp:lastModifiedBy>
  <cp:lastPrinted>2023-11-07T15:01:00Z</cp:lastPrinted>
  <dcterms:modified xsi:type="dcterms:W3CDTF">2024-11-13T08:49:00Z</dcterms:modified>
  <cp:revision>1076</cp:revision>
  <dc:subject/>
  <dc:title>1</dc:title>
</cp:coreProperties>
</file>