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градского  муниципального 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/>
      </w:pPr>
      <w:r>
        <w:rPr>
          <w:color w:val="000000"/>
          <w:sz w:val="28"/>
          <w:szCs w:val="28"/>
        </w:rPr>
        <w:t>района Омской области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>01.11.2019</w:t>
      </w:r>
      <w:r>
        <w:rPr>
          <w:color w:val="000000"/>
          <w:sz w:val="28"/>
          <w:szCs w:val="28"/>
        </w:rPr>
        <w:t xml:space="preserve">  №  </w:t>
      </w:r>
      <w:r>
        <w:rPr>
          <w:color w:val="000000"/>
          <w:sz w:val="28"/>
          <w:szCs w:val="28"/>
          <w:u w:val="single"/>
        </w:rPr>
        <w:t xml:space="preserve"> 545-п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 изменений в 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циально-культурной сферы Павлоградского муниципального района Омской области на 2020-202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Павлогр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(далее - Администрац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молодежной политике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 – 2027 годы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повышения материального благосостояния и уровня социальной защищенности населения, обеспечение стабильности на рынке труда и поддержка занятости населения. Улучшение условий труда, развитие кадрового потенциала, обеспечение населения качественным образованием современного уровня, повышение духовно- нравственного, интеллектуального и физического потенциала молодежи, сохранение культурного наследия и развитие культурного потенциала, укрепление единого культурного пространства, свободы творчества и доступности услуг, повышение духовно-нравственного развития общества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. Создание условий для обеспечения равной доступности культурных благ, развития и реализации культурного и духовного потенциала населения, сохранение культурного наследия Павлоградского муниципального района  Омской области (далее – Павлоградского района) и обеспечение свободы творчества и прав граждан на участие в культурной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условий для развития личности и самореализации молодежи, а также для сохранения и укрепления здоровья граждан, в том числе за счет предоставления гражданам возможности систематически занимать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словий для  доступности качественного дошкольного, общего образования, и дополнительного образования,  соответствующего требованиям развития экономики области, современным потребностями общества и каждого гражд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благоприятных условий для повышения уровня и качества жизни граждан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культуры Павлогра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азвитие молодежной политики и спорта на территории Павлогра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истемы образования в Павлоградском муниципальном район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и развитие социальной среды в Павлоградском муниципальном районе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 520 396 061,01 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386 635 200,2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387 141 81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387 141 81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387 141 81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87 141 81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34 882 146,1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31 594 973,78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518 716 470,36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 финансирования за счет налоговых и неналоговых доходов, поступлений нецелевого характера из областного бюджета составляет 1 411 709 575,41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1 388 810,29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1 895 427,62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1 895 427,62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1 895 427,62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51 895 42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19 129 939,5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23 233 701,7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210 375 413,36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финансирования за счет поступления целевого характера из областного бюджет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108 302 485,60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35 198 3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5 198 3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5 198 3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35 198 3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35 198 39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15 704 206,6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308 313 27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308 293 057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финансирования за счет иных поступлений целевого характера на реализацию подпрограммы составляет 384 0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8 000,00  рублей.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числа проводимых культурно-массовых мероприятий до 341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327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329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331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333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33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337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339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341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количества посещений муниципальных библиотек (на 1000 человек) до 8339 единиц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83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8327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8329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8331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8333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833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8337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8339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Увеличение числа посещений краеведческого музея (на 1000 человек) до 385 единиц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370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373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37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377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379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381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383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385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числа учащихся детской школы искусств на уровне предельно допустимого лицензией (95 учащихся)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95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95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 Количество нарушений в предоставлении бухгалтерской, налоговой, бюджетной отчетности, всего 0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0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держание доли показателей для оценки эффективности деятельности органа местного самоуправления Павлоградского района в сфере культуры, достигших плановых значений на уровне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несовершеннолетних 6-17 лет,  направленных в оздоровительные лагеря, до 210 человек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21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21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бщего количества досуговых, спортивных и профилактических мероприятий, проведенных комитетом по молодежной политике, и мероприятий, в которых комитет по молодежной политике обеспечил участие молодых граждан района до 826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819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820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821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822 единиц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823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824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825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826 един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величение доли граждан, систематически занимающихся физической культурой и спортом до 55,3 процентов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43,6 процен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45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48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52,0 процен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55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55,1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55,2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55,3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Укрепление материально-технической базы в сфере физической культуры и спорта за счет приобретения спортивного инвентаря  на 200 единиц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25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25 единиц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11. Ввод в эксплуатацию новых спортивных объектов и/или ремонт и/или реконструкция имеющихся спортивных объектов, в том числе спортивных залов образовательных организаций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2. Уровень обеспеченности населения спортивными сооружениями исходя из единовременной пропускной способности объектов спорта до 66,7 проц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63,2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63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2 год – 64,2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3 год – 64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4 год – 65,2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5 год – 65,7 процента,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66,2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7 год – 66,7 процент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3. Доля граждан, занимающихся физической культурой и спортом по месту работы, в общей численности населения, занятого в экономике до 63 проц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59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59,5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2 год – 60,1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3 год – 60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4 год – 61,1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5 год – 61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62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7 год – 63,0 процента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оля учащихся и студентов, систематически занимающихся физической культурой и спортом, в общей численности учащихся и студ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57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57,6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2 год – 57,9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3 год – 58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4 год – 58,6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5 год – 58,9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59,0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7 год – 59,3 процента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42,0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 – 42,2 процент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2022 год – 42,4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 – 42,6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 – 42,9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 – 43,1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43,3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43,5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Доля населения, выполнившая нормативные испытания (тесты) Всероссийского физкультурно-спортивного комплекса "Готов к труду и обороне"  до 6,3 процентов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3,2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 – 3,6 процент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2022 год – 4,0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 – 4,5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 – 4,9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 – 5,3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5,7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6,3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Площадь построенного плоскостного спортивного сооружения всего 22400 кв.м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2800 кв.м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2800 к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Площадь капитально-отремонтированных хоккейных коробок всего 3600 кв.м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1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800 кв.м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1800 кв.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Доля детей в возрасте от двух до семи лет, получающих дошкольную образовательную услугу в муниципальных образовательных учреждениях дошкольного образования,     </w:t>
              <w:br/>
              <w:t>организациях различной организационно-правовой формы и формы собственности, от числа заявившихся на получение услуги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8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8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Сохранение доли образовательных учреждений реализующих образовательные программы общего образования имеющих государственную аккредитацию в общем количестве образовательных учреждений реализующих образовательные программы общего образования до 100 процентов, в том числе по годам: 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Доля детей, получающих услуги по дополнительному образованию в организациях различной организационно-правовой формы и формы собственности, от общего количества детей в возрасте от пяти до восемнадцати лет, проживающих на территории  Павлоградского района до 75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5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75 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5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Доля образовательных учреждений получивших муниципальную услугу по финансово-экономической, хозяйственной и информационно-методической деятельности в общем количестве образовательных учреждений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23. Сохранение доли  образовательных учреждений отвечающих условиям </w:t>
            </w:r>
            <w:r>
              <w:rPr>
                <w:rFonts w:eastAsia="TimesNewRomanPSMT;Arial Unicode MS"/>
                <w:sz w:val="28"/>
                <w:szCs w:val="28"/>
              </w:rPr>
              <w:t xml:space="preserve"> доступности качественного дошкольного, общего образования, и дополнительного образования,  соответствующего требованиям развития экономики области и региона, современным потребностями общества и каждого гражданина в общем количестве образовательных учреждений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Доля детей сирот  и детей, оставшиеся без попечения родителей, переданных на воспитание в семью, от общего количества выявленных детей-сирот и детей, оставшихся без попечения родителей, проживающих на территории Павлоградского района до 85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Количество учащихся, дополнительно привлеченных к занятиям физической культурой и спортом всего - 310 человек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8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Количество в общеобразовательных организациях отремонтированных спортзалов всего – 4 единицы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 всего 8 единиц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 еди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 еди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 всего 681 человек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1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Доля муниципальных образовательных организаций Павлоградск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Павлоградского района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 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обратившихся с заявлением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авлоградского района Омской области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 Доля работников муниципальных учреждений муниципальных районов Омской области в сфере образования, уровень средней номинальной начисленной заработной платы которых равен или выше минимального размера оплаты труда, в общем количестве работников муниципальных учреждений муниципальных районов Омской области в сфере образования 100 процентов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Обеспечение  уровня общей преступности  не выше 115 единиц на 10 тыс. человек, в  том числе по годам: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5единиц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5 единиц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Обеспечение удельного веса детской преступности не выше 4,4 процента, в том числе по годам: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 – 4,4 процентов; 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,4 проценто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,4 проценто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,4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Количество административных дел, рассмотренных Комиссией по делам несовершеннолетних и защите их прав, в отношении несовершеннолетних с вынесением постановления о назначении административного наказания, всего 96 единиц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12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12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12 единиц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– 12 единиц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12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2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2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. Количество несовершеннолетни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ных  в организацию временной трудовой занятости в каникулярный период всего 1120 человек, в том числе по годам: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140 человек;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14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 Доля народных дружинников, получивших вознаграждение, из числа народных дружинников, оказавших помощь в раскрытии и/или задержании лиц совершивших преступления, всег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Количество лиц, освободившихся из мест лишения свободы, получивших помощь в ресоциализации и адаптации, всего 8 человек, в том числе по годам: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1 человек;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1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 Количество районных массовых культурно-досуговых и спортивных мероприятий, к участию в которых привлечены граждане из категории инвалидов, всего 96 единиц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 единиц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 еди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 Исполнение в полном объёме, установленной в программах (федерального, регионального уровней)  по созданию «доступной среды», доли софинансирования со стороны Павлоградского района, всег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Количество социально-ориентированных некоммерческих организаций (далее – СОНКО), организующих деятельность с инвалидами и получивших субсидию из муниципального бюджет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личество СОНКО,  организующих деятельность с инвалидами, которым оказана информационная и консультационная поддержк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Количество СОНКО,  организующих деятельность с инвалидами, которым оказана имущественная поддержк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Достижение ежегодного естественного прироста населения не менее +1 человек ежегодно, в том числе по годам;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+1 человек;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+1 человек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Доля семей, находящихся в социально опасном положении, в отношении которых по результатам реализации межведомственных программ, прекращена индивидуальная профилактическая работа в связи с улучшением социальной ситуации, не менее 50 процентов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5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5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6. Доля многодетных семей, в которых родился пятый и/или последующий дети, обратившихся за поддержкой в Администрацию и получивших ее,  всего 100 процентов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 Доля молодых специалистов с высшим профессиональным образованием, трудоустроенных по профилю в муниципальных образовательных организациях, в БУЗОО "Павлоградская ЦРБ" и получивших единовременную социальную выплату из муниципального бюджета, до 100 процентов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 Доля лиц, обучающихся в рамках целевого обучения в ВУЗах и получивших денежную выплату, в общем количестве лиц, обучающихся в ВУЗах рамках целевого обучения,  д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 Количество СОНКО, организующих деятельность с ветеранами и получивших субсидию из муниципального бюджет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 Доля  участников Великой Отечественной войны (далее – ВОВ), которым  оказана ежегодная материальная помощь, д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 Количество  граждан, отмечающих  90-летний  (и более)  юбилей и получивших поздравительные мероприятия, всего 40 человек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- 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- 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2. Количество граждан пожилого возраста, получивших услуги  в социальных клубах, действующих на базе БУ ОО «КЦСОН  Павлоградского района», а также в учреждениях культуры Павлоградского района, не менее 75 человек на 1000 пенсионеров ежегодно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- 7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- 7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 Количество СОНКО,  организующих деятельность с ветеранами, которым оказана информационная и консультационная поддержк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 Количество СОНКО,  организующих деятельность с ветеранами, которым оказана имущественная поддержк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5. Уровень общей безработицы  до 7 процентов к экономически активному населению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год 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7,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7,0 процен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80"/>
      <w:sz w:val="24"/>
      <w:szCs w:val="24"/>
    </w:rPr>
  </w:style>
  <w:style w:type="character" w:styleId="WW8Num3z1">
    <w:name w:val="WW8Num3z1"/>
    <w:qFormat/>
    <w:rPr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ind w:firstLine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atLeast" w:line="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tLeast" w:line="0" w:before="0" w:after="0"/>
      <w:ind w:left="720" w:firstLine="709"/>
      <w:contextualSpacing/>
      <w:jc w:val="both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11:00Z</dcterms:created>
  <dc:creator>user</dc:creator>
  <dc:description/>
  <cp:keywords/>
  <dc:language>en-US</dc:language>
  <cp:lastModifiedBy>User</cp:lastModifiedBy>
  <cp:lastPrinted>2019-11-05T12:19:00Z</cp:lastPrinted>
  <dcterms:modified xsi:type="dcterms:W3CDTF">2024-11-12T11:32:00Z</dcterms:modified>
  <cp:revision>1053</cp:revision>
  <dc:subject/>
  <dc:title>Приложение №1 к постановлению </dc:title>
</cp:coreProperties>
</file>