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5112" w:hanging="0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widowControl/>
        <w:suppressAutoHyphens w:val="true"/>
        <w:autoSpaceDE w:val="true"/>
        <w:ind w:left="5112" w:hanging="0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suppressAutoHyphens w:val="true"/>
        <w:autoSpaceDE w:val="true"/>
        <w:ind w:left="5112" w:hanging="0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авлоградского муниципального </w:t>
      </w:r>
    </w:p>
    <w:p>
      <w:pPr>
        <w:pStyle w:val="Normal"/>
        <w:widowControl/>
        <w:suppressAutoHyphens w:val="true"/>
        <w:autoSpaceDE w:val="true"/>
        <w:ind w:left="5112" w:hanging="0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suppressAutoHyphens w:val="true"/>
        <w:autoSpaceDE w:val="true"/>
        <w:ind w:left="5112" w:hanging="0"/>
        <w:textAlignment w:val="baseline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от 21.08.2024 № 280-п</w:t>
      </w:r>
    </w:p>
    <w:p>
      <w:pPr>
        <w:pStyle w:val="Normal"/>
        <w:widowControl/>
        <w:suppressAutoHyphens w:val="true"/>
        <w:autoSpaceDE w:val="true"/>
        <w:ind w:left="2556" w:firstLine="284"/>
        <w:textAlignment w:val="baseline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ой и налоговой политики Павлоградского муниципального района Омской области на 2025 год и на плановый период 2026 и 2027 годов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ложения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. Основные направления бюджетной и налоговой политики Павлоградского муниципального района Омской области на 2025 год                и на плановый период 2026 и 2027 годов обеспечивают преемственность целей бюджетной и налоговой политики, определенных в предшествующем периоде, и разработаны с целью определения условий, используемых                 при составлении проекта бюджета Павлоградского муниципального района Омской области (далее – районный бюджет) на 2025 год и на плановый период 2026 и 2027 годов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 Основные направления бюджетной и налоговой политики Павлоградского муниципального района Омской области на 2025 год               и на плановый период 2026 и 2027 годов подготовлены: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) на основе бюджетного законодательства Российской Федерации, законодательства Российской Федерации и Омской области о налогах               и сборах, с учетом обеспечения реализации мероприятий, направленных                 на достижение целей, целевых показателей и решение задач, в соответствии              с указами Президента Российской Федерации от 7 мая 2024 года № 309             «О национальных целях развития Российской Федерации на период до 2030 года и на перспективу до 2036 года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) исходя из задач и приоритетов социально-экономического развития Павлоградского муниципального района Омской области, определенных Стратегией социально-экономического развития Павлоградского муниципального района Омской области до 2030 года, утвержденной Решением Совета Павлоградского муниципального района Омской области от 28.12.2018 года № 242, и распоряжением Администрации  Павлоградского муниципального района Омской области от 29.11.2016 года № 169-р           «Об утверждении Плана мероприятий («дорожной карты») по консолидации бюджетных средств в целях оздоровления муниципальных финансов Павлоградского муниципального района Омской области на 2017-2026 годы»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 учетом необходимости реализации приоритетных задач социально-экономического развития Павлоградского муниципального района Омской области, выполнение которых планируется осуществлять с учетом обязательств, установленных соглашением о мерах по социально-экономическому развитию и оздоровлению муниципальных финансов Павлоградского муниципального района Омской области, заключаемым ежегодно между Министерством финансов Омской области                                   и Администрацией Павлоградского муниципального района Омской области в соответствии с пунктом 8 статьи 138 Бюджетного кодекса Российской Федерации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 в целях повышения стабильности ведения экономической деятельности на территории Павлоградского муниципального района Омской области и роста налогового потенциала Павлоградского муниципального района Омской области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 учетом предложений Правительства Российской Федерации                    по комплексному, системному изменению параметров налоговой системы Российской Федерации, принятых на федеральном уровне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 налоговой политики Павлоградского муниципального района Омской области на 2025 год и на плановый период 2026 и 2027 годов</w:t>
      </w:r>
    </w:p>
    <w:p>
      <w:pPr>
        <w:pStyle w:val="Normal"/>
        <w:widowControl/>
        <w:suppressAutoHyphens w:val="true"/>
        <w:autoSpaceDE w:val="true"/>
        <w:ind w:left="1440" w:hanging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сновными направлениями налоговой политики Павлоградского муниципального района Омской области на 2025 год и на плановый период 2026 и 2027 годов являются: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1) 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Павлоградского муниципального района Омской области. 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данном направлении продолжится работа по реализации комплекса мер, способствующих созданию благоприятного инвестиционного климата        и развитию конкурентоспособной инновационной экономики Павлоградского муниципального района Омской области, в том числе путем заключения с инициаторами проектов инвестиционных соглашений, направленных на закрепление основных параметров проектов, а также сроков осуществления мероприятий в рамках реализации проект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ся дальнейшее применение механизмов, предлагаемых               на федеральном уровне, направленных на успешную реализацию инвестиционных проектов, в том числе в рамках применения комплекса мер налогового стимулирован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величение доходной базы консолидированного бюджета Павлоградского муниципального района Омской области и обеспечение              ее устойчив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ет продолжена работа по повышению собираемости налоговых            и неналоговых платежей в бюджет, в том числе по взысканию дебиторской задолженности по платежам, пеням и штрафам по ним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) реализация сбалансированной налоговой политики, обеспечивающей сохранение стабильных налоговых условий для налогоплательщиков, применяющих специальные налоговые режимы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улучшения условий ведения предпринимательской деятельности, увеличения численности занятых в сфере малого и среднего предпринимательства продолжится реализация мероприятий, направленных на создание условий для развития малого и среднего предпринимательства  на территории Павлоградского муниципального района Омской области, формирование благоприятных условий для ведения бизнеса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4) реализация сбалансированной налоговой политики, обеспечивающей сохранение стабильных налоговых условий по специальным налоговым режимам, по итогам мониторинга ситуации по отдельным отраслям экономики, а также изменений параметров применения упрощенной системы налогооблож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улучшения условий ведения предпринимательской деятельности, увеличения численности занятых в сфере малого и среднего предпринимательства продолжится реализация мероприятий, направленных на создание условий для развития на территории Павлоградского муниципального района Омской области малого и среднего предпринимательства, формирование благоприятных условий ведения бизнеса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 бюджетной политики Павлоградского муниципального района Омской области на 2025 год и на плановый период 2026 и 2027 годов</w:t>
      </w:r>
    </w:p>
    <w:p>
      <w:pPr>
        <w:pStyle w:val="Normal"/>
        <w:widowControl/>
        <w:suppressAutoHyphens w:val="true"/>
        <w:autoSpaceDE w:val="true"/>
        <w:ind w:left="1440" w:hanging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4. Бюджетная политика Павлоградского муниципального района Омской области на 2025 год и плановый период 2026 и 2027 годов ориентирована        на обеспечение финансовой стабильности, улучшение качества жизни               и благосостояния населения Паывлоградского муниципального района Ом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Основными направлениями бюджетной политики Павлоградского муниципального района Омской области на 2025 год и на плановый период 2026 и 2027 годов являются: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) обеспечение долгосрочной сбалансированности и финансовой устойчивости консолидированного бюджета Павлоградского муниципального района Ом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ючевой задачей бюджетной политики Павлоградского муниципального района Омской области является принятие мер                       по обеспечению сбалансированности и долгосрочной устойчивости консолидированного бюджета Павлоградского муниципального района Омской области, в условиях необходимости соблюдения ограничений                     в отношении уровня муниципального долга Павлоградского муниципального района Омской области и дефицита районного бюдже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) достижение национальных целей развития Российской Федерации путем реализации мероприятий муниципальных программ Павлоградского муниципального района Омской области, включающих в себя муниципальные проекты, направленные на достижение целей региональных проектов, входящих в национальные проекты Российской Федерации,                 с целью повышения качества жизни населения Павлоградского муниципального района Ом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рименение программного метода бюджетного планирования направлено на решение задач социально-экономического развития Павлоградского муниципального района Омской области, повышение эффективности бюджетной системы Павлоград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Павлоградского муниципального района Омской области и достижению результатов муниципальных проектов, максимальному привлечению федеральных, региональных средств в рамках реализации национальных проект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допущение принятия новых расходных обязательств,                                 не обеспеченных источниками финансирован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увеличение доли муниципальных услуг, доступных в электронном виде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создание условий для патриотического воспитания обучающихся                  в образовательных организациях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мероприятий по модернизации системы образования             в целях создания комфортных условий для пребывания обучающихся                  в образовательных организациях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реализация мероприятий по развитию практик инициативного бюджетирования на территории Павлоградского муниципального района Омской области в целях вовлечения граждан в бюджетный процесс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повышение эффективности функционирования контрактной системы организации закупок товаров, работ, услуг, для обеспечения муниципальных нужд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еспечение внутреннего муниципального финансового контроля              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                           при использовании бюджетных средств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Павлоградского муниципального района Омской области, направленных на достижение целей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егиональных проектов (программ), федеральных и национальных проектов (программ)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существление муниципальными органами Павлоградского муниципального района Омской области ведомственного контроля                         за соблюдением законодательства Российской Федерации в отношении подведомственных учреждений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                 и бюджетных инвестиций, определенных Бюджетным кодексом Российской Федерации, условий, целей и порядка, установленных при                               их предоставлении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овершенствование системы межбюджетных отношений, содействие обеспечению сбалансированности бюджетов Павлоградского муниципального района Омской области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тие межбюджетных отношений в Павлоградском муниципальном районе Омской области будет направлено на дальнейшее поддержание устойчивого исполнения и сбалансированности сельских (городского) бюджетов в условиях ограниченности бюджетных ресурсов, повышение эффективности предоставления межбюджетных трансфертов, повышение качества управления муниципальными финансами, усиление ответственности органов местного самоуправления поселений Павлоградского муниципального района Омской области за проводимую бюджетную политику и безусловное исполнение принятых расходных обязательств. В этой сфере приоритетным направлением является реализация мер по укреплению финансовой дисциплины и соблюдению органами местного самоуправления Павлоградского муниципального района Омской области требований бюджетного законодательства, в том числе осуществление контроля качества управления муниципальными финансами    и исполнения обязательств в рамках заключенных соглашений о мерах            по социально-экономическому развитию и оздоровлению муниципальных финансов поселений Павлоградского муниципального района Омской области. 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беспечение открытости и прозрачности бюджетного процесса, сохранение высоких позиций по уровню открытости бюджетных данных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6) реализация мероприятий, направленных на повышение финансовой грамотности и формирование финансовой культуры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еления Павлоградского муниципального района Ом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12.04.%1"/>
      <w:lvlJc w:val="left"/>
      <w:pPr>
        <w:tabs>
          <w:tab w:val="num" w:pos="153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ind w:left="540" w:right="540" w:hanging="0"/>
      <w:jc w:val="center"/>
      <w:outlineLvl w:val="5"/>
    </w:pPr>
    <w:rPr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suppressAutoHyphens w:val="true"/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suppressAutoHyphens w:val="true"/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07:00Z</dcterms:created>
  <dc:creator>Марина</dc:creator>
  <dc:description/>
  <cp:keywords/>
  <dc:language>en-US</dc:language>
  <cp:lastModifiedBy>Nabor_text</cp:lastModifiedBy>
  <cp:lastPrinted>2024-08-13T09:51:00Z</cp:lastPrinted>
  <dcterms:modified xsi:type="dcterms:W3CDTF">2024-08-22T06:07:00Z</dcterms:modified>
  <cp:revision>2</cp:revision>
  <dc:subject/>
  <dc:title>Администрация</dc:title>
</cp:coreProperties>
</file>