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влоград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а Ом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от  </w:t>
            </w:r>
            <w:r>
              <w:rPr>
                <w:bCs/>
                <w:sz w:val="28"/>
                <w:szCs w:val="28"/>
                <w:u w:val="single"/>
              </w:rPr>
              <w:t>01.11.2019</w:t>
            </w:r>
            <w:r>
              <w:rPr>
                <w:bCs/>
                <w:sz w:val="28"/>
                <w:szCs w:val="28"/>
              </w:rPr>
              <w:t xml:space="preserve">  №  </w:t>
            </w:r>
            <w:r>
              <w:rPr>
                <w:bCs/>
                <w:sz w:val="28"/>
                <w:szCs w:val="28"/>
                <w:u w:val="single"/>
              </w:rPr>
              <w:t>544-п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ConsPlusNormal"/>
        <w:ind w:firstLine="28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ект изменений в паспорт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экономического потенциала Павлогра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-2027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градского муниципального района Ом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Павлоградского муниципального района Омской област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экономического потенциала Павлоградского муниципального района Омской области на 2020-202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Павлоград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комитет Администрации Павлоград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Павлоград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Структурные подразделения Администрации Павлоградского муниципального района (далее – Администрация), ответственные за разработку, реализацию подпрограмм, </w:t>
            </w:r>
            <w:r>
              <w:rPr>
                <w:rFonts w:eastAsia="Calibri"/>
                <w:sz w:val="28"/>
                <w:szCs w:val="28"/>
                <w:lang w:eastAsia="en-US"/>
              </w:rPr>
              <w:t>осуществляющие координацию действий исполнителей основных мероприятий и (или) исполнителей ведомственных целевых програм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 – 2027 годы. Выделение отдельных этапов не предусматривается.</w:t>
            </w:r>
          </w:p>
        </w:tc>
      </w:tr>
      <w:tr>
        <w:trPr>
          <w:trHeight w:val="4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качества жизни населения на основе комплексного социально-экономического развития территории, рационализации использования природно-ресурсного, кадрового потенциала, проведения активной инвестиционной политики, расширение налогооблагаемой базы. Увеличение доходов и оптимизация расходов местных бюджетов, повышение эффективности использования собственности Павлоградского муниципального района Омской области (далее – Павлоградского района), создание условий для повышения качества исполнения муниципальных функций и предоставления муниципальных услуг, снижения административных барьеров в экономике, а также повышения эффективности и результативности муниципальной службы района. Повышение общего уровня общественной безопасности, правопорядка и безопасности среды обитания, обеспечения предупреждения и ликвидации возможных угроз, устранения последствий чрезвычайных ситуаций и правонарушений.</w:t>
            </w:r>
          </w:p>
        </w:tc>
      </w:tr>
      <w:tr>
        <w:trPr>
          <w:trHeight w:val="3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Создание комфортных условий жизнедеятельности, увеличение объема производства и переработки сельскохозяйственной продукции, обеспечение ее конкурентоспособности, обеспечение продовольственной безопасности Омской области и повышение финансовой устойчивости предприятий АП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Создание благоприятных условий для устойчивого развития субъектов малого и среднего предпринимательства для формирования конкурентной среды на территории Павлоград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Улучшение качества жизни населения за счет повышения эффективности функционирования жилищно-коммунального хозя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Создание условий для развития жилищной сферы, обеспечение доступности жилья для граждан и устойчивое функционирование жилищно-коммунального комплекса Павлоград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5. Обеспечение снижения в сопоставимых условиях потребления топливно-энергетических ресурсов и воды в учреждениях и организациях бюджетной сферы Павлоград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6. Повышение качества и результативности мер по противодействию терроризму и противодействию идеологии терроризма, обеспечению безопасности дорожного движения и обеспечению защиты населения от чрезвычайных ситуаций природного и техногенного характера (в том числе, обеспечению пожарной безопасности, обеспечению безопасности людей на воде) на территории Павлоградского района;</w:t>
            </w:r>
          </w:p>
          <w:p>
            <w:pPr>
              <w:pStyle w:val="Normal"/>
              <w:jc w:val="both"/>
              <w:rPr>
                <w:rStyle w:val="FontStyle4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7. </w:t>
            </w:r>
            <w:r>
              <w:rPr>
                <w:color w:val="000000"/>
                <w:sz w:val="28"/>
                <w:szCs w:val="28"/>
              </w:rPr>
              <w:t xml:space="preserve">Устойчивое и эффективное осуществление своих полномочий Администрацией в соответствии с законодательством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и </w:t>
            </w:r>
            <w:r>
              <w:rPr>
                <w:rStyle w:val="FontStyle45"/>
                <w:sz w:val="28"/>
                <w:szCs w:val="28"/>
              </w:rPr>
              <w:t>обеспечение     сбалансированности и устойчивости бюджетной системы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8. Обеспечение потребности населения  в услугах по перевозке пассажиров транспортом общего пользования в границах Павлоградского района и обеспечение  доступности пассажирских перевоз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а 9.  Совершенствование системы охраны труда работников учреждений муниципального район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0. Предупреждение кризисных ситуаций за счет внедрения системы анализа и мониторинга данных от различных систем и оконечных устройств.</w:t>
            </w:r>
          </w:p>
        </w:tc>
      </w:tr>
      <w:tr>
        <w:trPr>
          <w:trHeight w:val="6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ельского хозяйства на территории Павлоград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 Развитие малого и среднего предпринимательства на территории Павлоград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инженерной инфраструктуры села Павлоград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жилищного строительства на территории Павлоград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нергосбережение и повышение энергетической эффективности в Павлоградском муниципальном районе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Обеспечение безопасности территории Павлоград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 Обеспечение эффективного осуществления своих полномочий Администрацией и повышение качества управления муниципальными финанс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  <w:tab w:val="left" w:pos="527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рганизация транспортного обслуживания населения и обеспечение устойчивого, надежного, безопасного функционирования пассажирского тран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. Улучшение условий и охраны труда в Павлоградском район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0. Формирование безопасной городской среды в рамках АПК «Безопасный город».</w:t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811 120 965,31 </w:t>
            </w:r>
            <w:r>
              <w:rPr>
                <w:sz w:val="28"/>
                <w:szCs w:val="28"/>
              </w:rPr>
              <w:t xml:space="preserve"> рублей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bCs/>
                <w:sz w:val="28"/>
                <w:szCs w:val="28"/>
              </w:rPr>
              <w:t xml:space="preserve">74 704 699,91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bCs/>
                <w:sz w:val="28"/>
                <w:szCs w:val="28"/>
              </w:rPr>
              <w:t>73 083 784,01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>72 465 623,2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72 472 623,2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>72 905 123,2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>201 908 926,46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</w:t>
            </w:r>
            <w:r>
              <w:rPr>
                <w:bCs/>
                <w:sz w:val="28"/>
                <w:szCs w:val="28"/>
              </w:rPr>
              <w:t>121 323 089,84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bCs/>
                <w:sz w:val="28"/>
                <w:szCs w:val="28"/>
              </w:rPr>
              <w:t>122 257 095,49</w:t>
            </w:r>
            <w:r>
              <w:rPr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бщего объема финансирования расходы за счет налоговых и неналоговых доходов, поступлений нецелевого характера из областного бюджета составляет:  </w:t>
            </w:r>
            <w:r>
              <w:rPr>
                <w:bCs/>
                <w:sz w:val="28"/>
                <w:szCs w:val="28"/>
              </w:rPr>
              <w:t>596 225 751,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bCs/>
                <w:sz w:val="28"/>
                <w:szCs w:val="28"/>
              </w:rPr>
              <w:t xml:space="preserve">54 822 883,99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bCs/>
                <w:sz w:val="28"/>
                <w:szCs w:val="28"/>
              </w:rPr>
              <w:t xml:space="preserve">53 337 425,64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52 819 264,83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 xml:space="preserve">52 826 264,83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53 258 764,83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152 411 723,77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</w:t>
            </w:r>
            <w:r>
              <w:rPr>
                <w:bCs/>
                <w:sz w:val="28"/>
                <w:szCs w:val="28"/>
              </w:rPr>
              <w:t xml:space="preserve">88 383 211,79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bCs/>
                <w:sz w:val="28"/>
                <w:szCs w:val="28"/>
              </w:rPr>
              <w:t>88 366 211,79</w:t>
            </w:r>
            <w:r>
              <w:rPr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финансирования расходы за счет поступлений целевого характера из областного бюджета составляет: </w:t>
            </w:r>
            <w:r>
              <w:rPr>
                <w:bCs/>
                <w:sz w:val="28"/>
                <w:szCs w:val="28"/>
              </w:rPr>
              <w:t>204 189 746,43</w:t>
            </w:r>
            <w:r>
              <w:rPr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bCs/>
                <w:sz w:val="28"/>
                <w:szCs w:val="28"/>
              </w:rPr>
              <w:t>19 881 815,92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bCs/>
                <w:sz w:val="28"/>
                <w:szCs w:val="28"/>
              </w:rPr>
              <w:t>19 646 358,37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>19 646 358,37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19 646 358,37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>19 646 358,37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>38 891 735,28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</w:t>
            </w:r>
            <w:r>
              <w:rPr>
                <w:bCs/>
                <w:sz w:val="28"/>
                <w:szCs w:val="28"/>
              </w:rPr>
              <w:t>32 939 878,05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bCs/>
                <w:sz w:val="28"/>
                <w:szCs w:val="28"/>
              </w:rPr>
              <w:t>33 890 883,70</w:t>
            </w:r>
            <w:r>
              <w:rPr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финансирования расходы за счет поступлений целевого характера из бюджетов поселений составляет </w:t>
            </w:r>
            <w:r>
              <w:rPr>
                <w:bCs/>
                <w:sz w:val="28"/>
                <w:szCs w:val="28"/>
              </w:rPr>
              <w:t>10 705 467,41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0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0 605 467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финансирования за счет прочих безвозмездных поступлений целевого характера на реализацию подпрограммы составляет </w:t>
            </w:r>
            <w:r>
              <w:rPr>
                <w:bCs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рублей.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пециалистов, окончивших учреждения высшего и среднего профессионального образования и принятых на работу в СХО, КФХ, государственные учреждения ветеринарии, финансируемые из областного бюджета, сельскохозяйственные потребительские кооперативы Омской области (за исключением находящихся в городе Омске) всего 51 человек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6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7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7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7 челове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специалистов и рабочих массовых профессий агропромышлен-ного комплекса Омской области, прошедших повышение квалификации всего 27 человек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4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 человек.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Количество построенных и реконструированных водозаборов из подземных источников в сельских поселениях, всего 8 единиц, в том числе по годам: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1 единица;</w:t>
            </w:r>
          </w:p>
          <w:p>
            <w:pPr>
              <w:pStyle w:val="ConsPlusCell"/>
              <w:rPr/>
            </w:pPr>
            <w:r>
              <w:rPr/>
              <w:t>2021 год  – 1 единица;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2022 год  – 1 единица;</w:t>
            </w:r>
          </w:p>
          <w:p>
            <w:pPr>
              <w:pStyle w:val="ConsPlusCell"/>
              <w:rPr/>
            </w:pPr>
            <w:r>
              <w:rPr/>
              <w:t>2023 год  – 1 единица;</w:t>
            </w:r>
          </w:p>
          <w:p>
            <w:pPr>
              <w:pStyle w:val="ConsPlusCell"/>
              <w:rPr/>
            </w:pPr>
            <w:r>
              <w:rPr/>
              <w:t>2024 год  – 1 единица;</w:t>
            </w:r>
          </w:p>
          <w:p>
            <w:pPr>
              <w:pStyle w:val="ConsPlusCell"/>
              <w:rPr/>
            </w:pPr>
            <w:r>
              <w:rPr/>
              <w:t>2025 год  – 1 единица;</w:t>
            </w:r>
          </w:p>
          <w:p>
            <w:pPr>
              <w:pStyle w:val="ConsPlusCell"/>
              <w:rPr/>
            </w:pPr>
            <w:r>
              <w:rPr/>
              <w:t>2026 год  – 1 единица;</w:t>
            </w:r>
          </w:p>
          <w:p>
            <w:pPr>
              <w:pStyle w:val="ConsPlusCell"/>
              <w:rPr/>
            </w:pPr>
            <w:r>
              <w:rPr/>
              <w:t>2027 год  – 1 единица.</w:t>
            </w:r>
          </w:p>
          <w:p>
            <w:pPr>
              <w:pStyle w:val="ConsPlusCell"/>
              <w:tabs>
                <w:tab w:val="clear" w:pos="708"/>
                <w:tab w:val="left" w:pos="434" w:leader="none"/>
              </w:tabs>
              <w:jc w:val="both"/>
              <w:rPr/>
            </w:pPr>
            <w:r>
              <w:rPr/>
              <w:t>4. Производство молока в хозяйствах всех категорий всего 269,337 тыс. тонн, в том числе по годам:</w:t>
            </w:r>
          </w:p>
          <w:p>
            <w:pPr>
              <w:pStyle w:val="ConsPlusCell"/>
              <w:rPr/>
            </w:pPr>
            <w:r>
              <w:rPr/>
              <w:t>2020 год – 37,229 тыс. тонн;</w:t>
            </w:r>
          </w:p>
          <w:p>
            <w:pPr>
              <w:pStyle w:val="ConsPlusCell"/>
              <w:rPr/>
            </w:pPr>
            <w:r>
              <w:rPr/>
              <w:t>2021 год – 37,601 тыс. тонн;</w:t>
            </w:r>
          </w:p>
          <w:p>
            <w:pPr>
              <w:pStyle w:val="ConsPlusCell"/>
              <w:rPr/>
            </w:pPr>
            <w:r>
              <w:rPr/>
              <w:t>2022 год – 37,977 тыс. тонн;</w:t>
            </w:r>
          </w:p>
          <w:p>
            <w:pPr>
              <w:pStyle w:val="ConsPlusCell"/>
              <w:rPr/>
            </w:pPr>
            <w:r>
              <w:rPr/>
              <w:t>2023 год – 38,357 тыс. тонн;</w:t>
            </w:r>
          </w:p>
          <w:p>
            <w:pPr>
              <w:pStyle w:val="ConsPlusCell"/>
              <w:rPr/>
            </w:pPr>
            <w:r>
              <w:rPr/>
              <w:t>2024 год – 38,740 тыс. тонн;</w:t>
            </w:r>
          </w:p>
          <w:p>
            <w:pPr>
              <w:pStyle w:val="ConsPlusCell"/>
              <w:rPr/>
            </w:pPr>
            <w:r>
              <w:rPr/>
              <w:t>2025 год – 39,128 тыс. тонн;</w:t>
            </w:r>
          </w:p>
          <w:p>
            <w:pPr>
              <w:pStyle w:val="ConsPlusCell"/>
              <w:rPr/>
            </w:pPr>
            <w:r>
              <w:rPr/>
              <w:t>2026 год – 39,519 тыс. тонн;</w:t>
            </w:r>
          </w:p>
          <w:p>
            <w:pPr>
              <w:pStyle w:val="ConsPlusCell"/>
              <w:rPr/>
            </w:pPr>
            <w:r>
              <w:rPr/>
              <w:t>2027 год – 39,914 тыс. тонн.</w:t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jc w:val="both"/>
              <w:rPr/>
            </w:pPr>
            <w:r>
              <w:rPr>
                <w:sz w:val="28"/>
                <w:szCs w:val="28"/>
              </w:rPr>
              <w:t>5. Количество молока, сданного гражданами, ведущими личные подсобные хозяйства, на промышленную переработку, всего 6,6 тыс. тонн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800тыс. тон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800 тыс. тон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800 тыс. тон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800 тыс. тон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850 тыс. тон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850 тыс. тон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850 тыс. тон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850 тыс. тонн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6. Количество субъектов предпринимательства получивших финансовую поддержку, всего 16 единиц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 един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Доля занятых в малом и среднем предпринимательстве к среднегодовой численности занятых в экономике, к 2027 году – 10,5 процентов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,5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,5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Повышение уровня обеспеченности и качества, предоставляемых гражданам жилищно-коммунальных услуг за счет снижения износа тепловых сетей до 56 процентов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8,1 процен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7,8 процен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7,5 процен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7,2 процен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6,9 процен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6,6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6,3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56,0 процентов.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jc w:val="both"/>
              <w:rPr/>
            </w:pPr>
            <w:r>
              <w:rPr>
                <w:sz w:val="28"/>
                <w:szCs w:val="28"/>
              </w:rPr>
              <w:t>9. Обеспечение теплоисточников дизельными электростанциями, всего: 1 единицы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Протяженность построенных газопроводных сетей, всего: 36,2 км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7,2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9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к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0 км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Количество построенных и отремонтированных водопроводных колодцев всего: 8 единиц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личество приобретенной трубной продук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одохозяйственного  назначения, всего: 1300 погонных метров, в том числе по годам: 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погонных метр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погонных метр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погонных метр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погонных метров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00 погонных метр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погонных метр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погонных метр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0 погонных метро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 Обеспечение доли протяженности автомобильных дорог с твердым  покрытием, отвечающих нормативным требованиям к транспортно-эксплуатационным показателям, которая была отремонтирована в отчетном периоде, всего:  на 12 процентов, в том числе по года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,5 процен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,5 процен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,5 процен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,5 процен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,5 процен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,5 процен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,5 процен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,5 процен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Площадь отремонтированного участка автомобильной дороги, всего: 40 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500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500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Количество готовности проектно-сметной документации по проектированию автомобильных дорог, всего: 1 единица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 Предоставление государственной поддержки молодым семьям на строительство (реконструкцию) или приобретение индивидуального жилья, всего 40 семьям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 сем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 сем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5 сем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Предоставление  государственной поддержки семьям,  нуждающимся в улучшении жилищных условий, на строительство (реконструкцию) индивидуального жилья, всего 7 семьям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сем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 сем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 сем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 сем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семь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 семь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семь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 Общая площадь отремонтированных многоквартирных домов, всего: 8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0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0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 Протяженность построенных сетей инженерной, социальной и дорожной инфраструктуры (микрорайон Магистральный) всего 19,5 км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,9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,9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,7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к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1 км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  Наличие котельной, переведенной на природный газ, всего: 1 единица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лощадь обследованной и отремонтированной  дымовой трубы, всего: до 2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 Количество приобретенного и (или) установленного технологического оборудования теплотехнического назначения, всего 2 единицы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Количество приобретенной трубной продукции теплотехнического назначения, всего: 2580 погонных метров, в том числе 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258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-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-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-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 Количество мест (площадок) накопления твердых коммунальных отходов, всего  139 единиц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9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 Размер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сфере теплоснабжения, всего 80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100,0 тыс. рублей.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Снизить удельный расход электрической энергии на снабжение органов местного самоуправления и муниципальных учреждений (в расчете на 1 кв. метр общей площади), всего: до 19 кВт.ч/кв.м, в том числе по годам: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9,3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9,3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9,2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9,2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9,2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9,1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9,1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9,00 кВт.ч/кв.м.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Снизить удельный расход тепловой энергии на снабжение органов местного самоуправления и муниципальных учреждений (в расчете на 1 кв. метр общей площади), всего:  до 0,18 Гкал/кв.м, в том числе по годам: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188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187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186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185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184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183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182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180 Гкал/кв.м.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Снизить удельный расход холодной воды на снабжение органов местного самоуправления и муниципальных учреждений (в расчете на 1 человека), всего:  до 10,30 куб.м/чел., в том числе по годам: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,38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,37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,36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,35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34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,33 куб.м/чел.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,32 куб.м/чел.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,30 куб.м/чел.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Уменьшить удельный расход природного газа на снабжение органов местного самоуправления и муниципальных учреждений (в расчете на 1 человека), всего:  до 1200,0 куб.м/чел., в том числе по годам: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75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50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00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80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249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224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210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200,0 куб.м/чел.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 Увеличить 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, всего: до 1,2 процентов, в том числе по годам: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3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3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6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6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9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9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9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,2 процента.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Увеличить количество энергосервисных договоров (контрактов), заключенных органами местного самоуправления и муниципальными учреждениями, всего:  до 4 единиц, в том числе по годам: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единиц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единиц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 единицы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 единицы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 единицы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 единицы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 единицы;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 единицы.</w:t>
            </w:r>
          </w:p>
          <w:p>
            <w:pPr>
              <w:pStyle w:val="Style20"/>
              <w:tabs>
                <w:tab w:val="clear" w:pos="708"/>
                <w:tab w:val="left" w:pos="4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. Сохранение доли образовательных учреждений, предприятий и организаций, мест массового пребывания людей, расположенных на территории Павлоградского района, в которых были распространены информационно-просветительские материалы по антитеррористической тематик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0 процентов, в том числе по годам: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 Количество приобретенных и размещенных материалов в средствах массовой информации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75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76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77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78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79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80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1 един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 – 82 единицы.</w:t>
            </w:r>
          </w:p>
          <w:p>
            <w:pPr>
              <w:pStyle w:val="Style20"/>
              <w:tabs>
                <w:tab w:val="clear" w:pos="708"/>
                <w:tab w:val="left" w:pos="289" w:leader="none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. Сокращение доли  пострадавших и погибших в результате дорожно-транспортных происшествий до 48%, в том числе по годам: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51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51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50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50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49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49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8,5 процентов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8,0 процентов.</w:t>
            </w:r>
          </w:p>
          <w:p>
            <w:pPr>
              <w:pStyle w:val="Style20"/>
              <w:tabs>
                <w:tab w:val="clear" w:pos="708"/>
                <w:tab w:val="left" w:pos="289" w:leader="none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. Снижение количества дорожно-транспортных происшествий до 59%, в том числе по годам: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62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62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61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61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60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60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9,5 процентов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– 59,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6. Число граждан, обученного первичным способам защиты от опасностей, возникающих в результате чрезвычайных ситуаций и дорожно-транспортных происшествий всего 800 человек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человек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человек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 Количество приобретенных технических средств и оборудования, всего: 8 единиц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единица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8. Количество мероприятий, проведенных РОО ДПО по профилактике пожарной безопасности всего 32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 единицы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 единицы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 Количество работодателей, которым оказана информационно-разъясните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ь  по профилактике правонарушений в налоговой сфере, всего: 240 человек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0 человек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0 человек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  Численность населения, которым оказана информационно-разъясните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ь в целях профилактики правонарушений  в налоговой сфере, всего: 140 человек, в том числе по годам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5 человек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5 человек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5 человек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5 человек;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35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35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5 человек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5 человек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41. 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ных и размещенных информационных материалов в средствах массовой информации в целях профилактики правонарушений  в налоговой сфере до 80 единиц, в том числе по годам: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 единиц; 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 единиц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– 1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 – 10 единиц;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0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 единиц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 единиц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 Количество семей (детей), находящихся в социально опасном положении с которыми проведена информационно-разъясните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  по профилактике несчастных случаев на воде, всего: 100%  от общего числа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  Число граждан, с которыми  проведена информационно-разъясните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по профилактике несчастных случаев на воде, всего: 940 человек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5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1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15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2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25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30 человек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35 человек.</w:t>
            </w:r>
          </w:p>
          <w:p>
            <w:pPr>
              <w:pStyle w:val="Style2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44. 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ных и размещенных информационных материалов в средствах массовой информации по профилактике несчастных случаев на воде, всего 80 единиц, в том числе по годам: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 единиц; 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 единиц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– 1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 – 10 единиц;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0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 единиц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10 единиц. 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 Доля граждан, замещавшие отдельные муниципальные должности, получивших доплату к трудовой пенсии, всего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 Уровень (степень) исполнения расходных обязательств, направленные на обеспечение текущей деятельности Администрац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всего,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Style21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. Доля граждан, получивш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месячную и (или) единовременную выплату, всего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1080" w:leader="none"/>
                <w:tab w:val="left" w:pos="309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1080" w:leader="none"/>
                <w:tab w:val="left" w:pos="309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1080" w:leader="none"/>
                <w:tab w:val="left" w:pos="309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1080" w:leader="none"/>
                <w:tab w:val="left" w:pos="309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 Доля сводной финансово-экономической отчетности, предоставленной с соблюдением сроков предоставления и достоверности, всего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  <w:tab w:val="left" w:pos="309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  <w:tab w:val="left" w:pos="309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  <w:tab w:val="left" w:pos="309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  <w:tab w:val="left" w:pos="309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487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 Удельный вес оформленной технической и кадастровой документации на объекты недвижимого имущества, процент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9,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9,5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0,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0,5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1,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1,5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2,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92,5 процентов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447" w:leader="none"/>
                <w:tab w:val="left" w:pos="108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 Доля граждан, получивших меры социальной поддержки (социальное обеспечение населения) в виде ежемесячной и (или) единовременной выплат, всего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 Доля исполненных судебных актов, всего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 Количество проведенных заседаний комиссий, всего 304 заседани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38 заседаний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8 заседаний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 Количество замечаний по нарушению избирательного права жителей Павлоградского района в ходе подготовки и проведения выборов, всего 0 замечани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561" w:leader="none"/>
                <w:tab w:val="left" w:pos="1080" w:leader="none"/>
                <w:tab w:val="center" w:pos="45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замечаний;</w:t>
              <w:tab/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561" w:leader="none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561" w:leader="none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561" w:leader="none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заседаний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 Число граждан, которые включены в списки кандидатов в присяжные заседатели федеральных судов общей юрисдикции в РФ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 0 человек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561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561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– 0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. Наличие нормативных правовых актов Павлоградского района по организации составления проекта районного бюджета, всего: 1 единица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 единиц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– 1 единица.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 Степень соответствия решения Совета Павлоградского района о районном бюджете требованиям Бюджетного кодекса Российской Федерации до уровня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7. Количество нарушений, выявленных контролирующими органами при проведении проверок в части правильности ведения бюджетного учета и исполнения сметы Комитета (в том числе налоговыми органами, отделением Пенсионного фонда Российской Федерации, отделением Фонда социального страхования Российской Федерации), в том числе по годам: 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 Степень соответствия использования средств резервного фонда Администрации требованиям законодательства до уровня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 Удельный вес просроченной кредиторской задолженности в общем объеме расходов районного бюджета до уровня 0,10 процента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10 процентов.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 У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дельный вес общего объема проверенных средств консолидированного бюджета к общему объему расходов консолидированного бюджета на соответствующий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уровня 4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0 процентов.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 Удельный вес расходов районного бюджета, сформированных в рамках целевых программ Павлоградского района, в общем объеме расходов районного бюджета до уровня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</w:tabs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 Отношение доли расходов на содержание органов местного самоуправления Павлоградского района  к нормативу формирования расходов на содержание органов местного самоуправления Павлоградского района до уровня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до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3. Наличие результатов оценки качества организации и осуществления бюджетного процесса в бюджетах поселений Павлоградского района, всего 1 единица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 единица.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</w:tabs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 Уровень долговой нагрузки на районный бюджет до 15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5 проц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5. Удельный вес просроченной кредиторской задолженности по социально-значимым расходам в общем объеме расходов бюджетов поселений, всего 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процентов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 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– 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– 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– 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– 0 проц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6. Снижение коэффициента частоты производственного травматизма до 0,48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– 0,5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– 0,54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– 0,53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– 0,52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– 0,5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– 0,50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– 0,4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– 0,48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7. Снижение коэффициента тяжести производственного травматизма до 33,5, 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– 37,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– 36,5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– 36,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– 35,5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– 35,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– 34,5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– 34,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– 33,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. Довести удельный вес численности работников, занятых на рабочих местах, аттестованных по условиям труда, до 90 процентов (от списочной численности работников организаций)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– 82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– 83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– 84,5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– 85,5 процент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– 86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– 87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– 89,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90,0 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. Увеличение количества пассажиров, перевезенных в муниципальном сообщении на автомобильном транспорт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8,75 тыс.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8,80 тыс.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8,85 тыс.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8,90 тыс.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8,95 тыс.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9,00 тыс. че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9,05 тыс. чел;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>2027 год – 29,10 тыс. чел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/>
            </w:pPr>
            <w:r>
              <w:rPr>
                <w:sz w:val="28"/>
                <w:szCs w:val="28"/>
                <w:lang w:val="ru-RU" w:eastAsia="ru-RU"/>
              </w:rPr>
              <w:t>70. Наличие исправно функционирующей системы АПК «Безопасный город», всего – 1 единица, в том числе по годам: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 – 1 единица;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 – 1 единица;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2 год – 1 единица.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/>
            </w:pPr>
            <w:r>
              <w:rPr>
                <w:sz w:val="28"/>
                <w:szCs w:val="28"/>
                <w:lang w:val="ru-RU" w:eastAsia="ru-RU"/>
              </w:rPr>
              <w:t>71. Количество персонала,  обученного работе в АПК «Безопасный город», всего – 1 человек, в том числе по годам: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 – 1 человек;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 – 1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– 1 челове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pacing w:val="0"/>
      <w:w w:val="1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pacing w:val="0"/>
      <w:w w:val="100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Абзац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1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"/>
    <w:basedOn w:val="Normal"/>
    <w:qFormat/>
    <w:pPr>
      <w:spacing w:before="120" w:after="60"/>
      <w:ind w:firstLine="567"/>
      <w:jc w:val="both"/>
    </w:pPr>
    <w:rPr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</w:pPr>
    <w:rPr>
      <w:sz w:val="28"/>
      <w:szCs w:val="28"/>
      <w:lang w:val="en-US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56:00Z</dcterms:created>
  <dc:creator>user</dc:creator>
  <dc:description/>
  <cp:keywords/>
  <dc:language>en-US</dc:language>
  <cp:lastModifiedBy>User</cp:lastModifiedBy>
  <cp:lastPrinted>2019-11-05T10:49:00Z</cp:lastPrinted>
  <dcterms:modified xsi:type="dcterms:W3CDTF">2024-11-12T11:39:00Z</dcterms:modified>
  <cp:revision>1308</cp:revision>
  <dc:subject/>
  <dc:title>Приложение №1 к постановлению </dc:title>
</cp:coreProperties>
</file>