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5 год и на плановый период  2026 и 202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5 год и на плановый период 2026 и 2027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ремонт мемориальных сооружений или объектов, в том числе памятников, стел, обелис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5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5-02-24T09:14:00Z</cp:lastPrinted>
  <dcterms:modified xsi:type="dcterms:W3CDTF">2025-02-25T03:45:00Z</dcterms:modified>
  <cp:revision>339</cp:revision>
  <dc:subject/>
  <dc:title>                                                                                                    Приложение 8</dc:title>
</cp:coreProperties>
</file>