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5 год и на плановый период  2026 и 202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5 год и на плановый период 2026 и 2027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ремонт мемориальных сооружений или объектов, в том числе памятников, стел, обелисков;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Style16"/>
        <w:spacing w:lineRule="auto" w:line="240"/>
        <w:rPr/>
      </w:pPr>
      <w:r>
        <w:rPr>
          <w:szCs w:val="28"/>
        </w:rPr>
        <w:t>Иные межбюджетные трансферты бюджетам поселений Павлоградского муниципального района Омской области на проведение работ по межеванию и постановке на кадастровый учет земельных участков право собственности на которые не разграничены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5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ые межбюджетные трансферты носят целевой характер и не могут быть использованы на иные цели.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5-03-24T12:42:00Z</cp:lastPrinted>
  <dcterms:modified xsi:type="dcterms:W3CDTF">2025-03-31T05:45:00Z</dcterms:modified>
  <cp:revision>347</cp:revision>
  <dc:subject/>
  <dc:title>                                                                                                    Приложение 8</dc:title>
</cp:coreProperties>
</file>