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</w:t>
      </w:r>
      <w:r>
        <w:rPr>
          <w:rFonts w:eastAsia="Calibri"/>
          <w:sz w:val="28"/>
          <w:szCs w:val="28"/>
          <w:u w:val="single"/>
        </w:rPr>
        <w:t>№ 2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 района Омской области  от 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в подпункте «а» пункта 1 цифры «1 001 124 310,27» заменить цифрами «1 011 275 116,2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93 866 567,04» заменить цифрами «1 104 017 373,0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7 221 213,09  руб. и на 2027 год в сумме 858 910 180,43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77 221 213,09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858 910 180,43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</w:t>
        <w:tab/>
        <w:t>Утвердить общий объем бюджетных ассигнований районного бюджета, направляемых на исполнение публичных нормативных обязательств, на 2025 год в сумме 9 316 252,80  руб., на 2026 год в сумме 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2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</w:t>
        <w:tab/>
        <w:t>Утвердить объем бюджетных ассигнований дорожного фонда Павлоградского муниципального района Омской области на 2025 год в размере 131 922 131,97 руб. (в том числе ассигнования дорожного фонда Павлоградского муниципального района Омской области не использованные в 2024 году - 2 341 501,84  руб.), на 2026 год в размере 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5 году в сумме 739 582 694,56  руб., в 2026 году в сумме 502 702 790,82  руб. и в 2027 году в сумме 571 164 630,9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риложение 1 «Прогноз поступлений налоговых и неналоговых доходов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6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                                                                    А.В. Сух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авлоградского района                                                                      М.Ю. Павл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5-01-10T10:08:00Z</cp:lastPrinted>
  <dcterms:modified xsi:type="dcterms:W3CDTF">2025-06-30T04:35:00Z</dcterms:modified>
  <cp:revision>444</cp:revision>
  <dc:subject/>
  <dc:title/>
</cp:coreProperties>
</file>