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град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от 23.05.2025</w:t>
      </w:r>
      <w:r>
        <w:rPr>
          <w:color w:val="000000"/>
          <w:spacing w:val="-1"/>
          <w:sz w:val="28"/>
          <w:szCs w:val="28"/>
        </w:rPr>
        <w:tab/>
        <w:t xml:space="preserve">                    </w:t>
      </w:r>
      <w:r>
        <w:rPr>
          <w:color w:val="000000"/>
          <w:spacing w:val="-1"/>
          <w:sz w:val="28"/>
          <w:szCs w:val="28"/>
          <w:u w:val="single"/>
        </w:rPr>
        <w:t>№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Павлоград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Павлоградского района Омской области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20.12.2024 № 352 «О бюджете Павлоградского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Омской области на 2025 год и на планов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26 и 2027 годов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Павлоградского муниципального района Омской области, Совет Павлоградского района Омской области РЕШИЛ: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Внести в решение Совета Павлоградского  района Омской области  от  20.12.2024 № 352 «О бюджете Павлоградского муниципального района Омской области на 2025 год и на плановый период 2026 и 2027 годов»  (далее – решение)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</w:t>
        <w:tab/>
        <w:t xml:space="preserve"> В статье 1 Реш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  <w:tab/>
        <w:t>в подпункте «а» пункта 1 цифры «999 352 488,64» заменить цифрами «1 001 124 310,27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в подпункте «б» пункта 1 цифры «1 092 094 745,41» заменить цифрами «1 093 866 567,04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дпункт «а» пункта 2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а) общий объем доходов районного бюджета на 2026 год в сумме 777 821 213,09  руб. и на 2027 год в сумме 859 510 180,43  руб.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 «б» пункта 2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«б) общий объем расходов районного бюджета на 2026 год в сумме 777 821 213,09  руб., в том числе условно утвержденные расходы в сумме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 100 949,70 руб., и на 2027 год в сумме 859 510 180,43 руб., в том числе условно утвержденные расходы в сумме  15 800 947,38 руб.;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 В статье 5 Реш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подпункт «а» пункта 1 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) объем межбюджетных трансфертов, получаемых из других бюджетов бюджетной системы Российской Федерации, в 2025 году в сумме 729 460 438,55  руб., в 2026 году в сумме 502 702 790,82  руб. и в 2027 году в сумме 571 164 630,90 руб.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 Приложение 2 «Безвозмездные поступления в районный бюджет на 2025 год и на плановый период 2026 и 2027 годов» изложить в другой редакции (приложение 1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. </w:t>
        <w:tab/>
        <w:t>Приложение 3 «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» изложить в другой редакции (приложение 2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 </w:t>
        <w:tab/>
        <w:t>Приложение 4 «Ведомственная структура расходов районного бюджета на 2025 год и на плановый период 2026 и 2027 годов» изложить в другой редакции (приложение 3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6. </w:t>
        <w:tab/>
        <w:t xml:space="preserve">Приложение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другой редакции (приложение 4)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</w:t>
        <w:tab/>
        <w:t xml:space="preserve"> Приложение 11  «Источники финансирования дефицита районного бюджета на 2025 год и на плановый период 2026 и 2027 годов» изложить в другой редакции (приложение 5).</w:t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Настоящее решение подлежит опубликованию в газете «Павлоградский вестник».</w:t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/>
      </w:pPr>
      <w:r>
        <w:rPr>
          <w:sz w:val="28"/>
          <w:szCs w:val="28"/>
        </w:rPr>
        <w:t>Глава Павлоград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</w:t>
        <w:tab/>
        <w:tab/>
        <w:tab/>
        <w:tab/>
        <w:tab/>
        <w:t xml:space="preserve">   А.В. Сухоносов</w:t>
      </w:r>
    </w:p>
    <w:sectPr>
      <w:type w:val="nextPage"/>
      <w:pgSz w:w="11906" w:h="16838"/>
      <w:pgMar w:left="1701" w:right="851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3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3:43:00Z</dcterms:created>
  <dc:creator>Совет_Марина</dc:creator>
  <dc:description/>
  <cp:keywords/>
  <dc:language>en-US</dc:language>
  <cp:lastModifiedBy>User</cp:lastModifiedBy>
  <cp:lastPrinted>2025-01-10T10:08:00Z</cp:lastPrinted>
  <dcterms:modified xsi:type="dcterms:W3CDTF">2025-05-23T05:38:00Z</dcterms:modified>
  <cp:revision>433</cp:revision>
  <dc:subject/>
  <dc:title/>
</cp:coreProperties>
</file>