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4. 01. 2025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 3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0.12.2024 № 35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5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6 и 2027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20.12.2024 № 352 "О бюджете Павлоградского муниципального района Омской области на 2025 год и на плановый период 2026 и 2027 годов"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738 042 222,56» заменить цифрами «809 916 439,86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738 042 222,56» заменить цифрами «907 939 535,42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пункт «в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) дефицит  районного бюджета в размере 98 023 095,56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а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а) общий объем доходов районного бюджета на 2026 год в сумме 738 242 881,32  руб. и на 2027 год в сумме 703 078 148,23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б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б) общий объем расходов районного бюджета на 2026 год в сумме 738 242 881,32  руб., в том числе условно утвержденные расходы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 100 949,70 руб., и на 2027 год в сумме 703 078 148,23 руб., в том числе условно утвержденные расходы в сумме  15 800 947,38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2 статьи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Утвердить объем бюджетных ассигнований дорожного фонда Павлоградского муниципального района Омской области на 2025 год в размере 17 100 050,63 (в том числе ассигнования дорожного фонда Павлоградского муниципального района Омской области не использованные в 2024 году – 5 280 838,79  руб.), на 2026 год в размере 2 259 250,00 руб. и на 2027 год в размере 2 362 250,00 руб.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5 году в сумме 548 520 327,59  руб., в 2026 году в сумме 463 124 459,05  руб. и в 2027 году в сумме 414 732 598,70 руб.»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Приложение 2 «Безвозмездные поступления в районный бюджет на 2025 год и на плановый период 2026 и 2027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4 «Ведомственная структура расходов районного бюджета на 2025 год и на плановый период 2026 и 2027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другой редакции (приложение 4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</w:t>
        <w:tab/>
        <w:t xml:space="preserve"> Приложение 9  «Источники финансирования дефицита районного бюджета на 2025 год и на плановый период 2026 и 2027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иложение 11 «Адресная инвестиционная программа Павлоградского муниципального района Омской области на 2024 год и на плановый период 2025 и 2026 годов» изложить в другой редакции (приложение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User</cp:lastModifiedBy>
  <cp:lastPrinted>2025-01-10T10:08:00Z</cp:lastPrinted>
  <dcterms:modified xsi:type="dcterms:W3CDTF">2025-01-28T08:41:00Z</dcterms:modified>
  <cp:revision>316</cp:revision>
  <dc:subject/>
  <dc:title/>
</cp:coreProperties>
</file>