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1. 02. 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09 916 439,86» заменить цифрами «950 327 223,8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07 939 535,42» заменить цифрами «1 043 069 480,61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 районного бюджета в размере 92 742 256,77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9 157 055,68  руб. и на 2027 год в сумме 742 271 061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9 157 055,68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742 271 061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5 год в сумме 9 746 925,00  руб., на 2026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5 год в размере 109 631 435,69 (в том числе ассигнования дорожного фонда Павлоградского муниципального района Омской области не использованные в 2024 году – 2 341 501,84  руб.) на 2026 год в размере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1 пункта 4 изложить в следующей редакции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) </w:t>
      </w:r>
      <w:r>
        <w:rPr>
          <w:sz w:val="28"/>
        </w:rPr>
        <w:fldChar w:fldCharType="begin"/>
      </w:r>
      <w:r>
        <w:rPr>
          <w:sz w:val="28"/>
        </w:rPr>
        <w:instrText xml:space="preserve"> COMMENTS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Создать в районном бюджете резервный фонд администрации Павлоградского муниципального района Омской области на 2025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5"</w:instrText>
      </w:r>
      <w:r>
        <w:rPr>
          <w:sz w:val="28"/>
        </w:rPr>
        <w:fldChar w:fldCharType="separate"/>
      </w:r>
      <w:r>
        <w:rPr>
          <w:sz w:val="28"/>
        </w:rPr>
        <w:t>500 000,00</w:t>
      </w:r>
      <w:r>
        <w:rPr>
          <w:sz w:val="28"/>
        </w:rPr>
        <w:fldChar w:fldCharType="end"/>
      </w:r>
      <w:r>
        <w:rPr>
          <w:sz w:val="28"/>
        </w:rPr>
        <w:t xml:space="preserve"> руб., на 2026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6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  и на 2027 год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7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679 057 879,12  руб., в 2026 году в сумме 504 038 633,41  руб. и в 2027 году в сумме 453 925 511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5 году в сумме 37 271 856,91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ункт 3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5  год в сумме 976 375,91 руб., на 2026 год 0,00 руб., на 2027 год 0,00 руб.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    </w:t>
      </w:r>
      <w:r>
        <w:rPr>
          <w:szCs w:val="28"/>
        </w:rPr>
        <w:t>Установить, что иные межбюджетные трансферты предоставляются на текущий ремонт мемориальных сооружений или объектов, в том числе памятников, стел, обелисков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обавить пункт 4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9 к настоящему Решению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обавить пункт 5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5 год и на плановый период 2026 и 2027 годов согласно приложению 10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7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источники финансирования дефицита районного бюджета на 2025 год и на плановый период 2026 и 2027 годов согласно приложению 11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программу муниципальных внутренних заимствований Павлоградского муниципального района Омской области на 2025 год и на плановый период 2026 и 2027 годов согласно приложению 12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1 статьи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Адресную инвестиционную программу Павлоградского муниципального района Омской области на 2025 год и на плановый период 2026 и 2027 годов согласно приложению 13 к настоящему Решению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Приложение 9 «Случаи и порядок предоставления иных межбюджетных трансфертов бюджетам поселений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13 «Адресная инвестиционная программа Павлоградского муниципального района Омской области на 2025 год и на плановый период 2026 и 2027 годов» изложить в другой редакции (приложение 8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«Павлоградский вестник»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2-25T05:13:00Z</dcterms:modified>
  <cp:revision>374</cp:revision>
  <dc:subject/>
  <dc:title/>
</cp:coreProperties>
</file>