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8. 03. 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«О бюджете Павлоградского муниципального района Омской области на 2025 год и на плановый период 2026 и 2027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950 327 223,84» заменить цифрами «980 938 737,6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подпункте «б» пункта 1 цифры «1 043 069 480,61» заменить цифрами «1 073 680 994,4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9 157 133,09  руб. и на 2027 год в сумме 742 271 061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79 157 133,09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42 271 061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5 год в сумме 9 406 552,00  руб., на 2026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5 год в размере 104 743 875,96 руб. (в том числе ассигнования дорожного фонда Павлоградского муниципального района Омской области не использованные в 2024 году -2 341 501,84  руб.), на 2026 год в размере 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1 пункта 4 изложить в следующей редакци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) </w:t>
      </w:r>
      <w:r>
        <w:rPr>
          <w:sz w:val="28"/>
        </w:rPr>
        <w:fldChar w:fldCharType="begin"/>
      </w:r>
      <w:r>
        <w:rPr>
          <w:sz w:val="28"/>
        </w:rPr>
        <w:instrText xml:space="preserve"> COMMENTS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Создать в районном бюджете резервный фонд администрации Павлоградского муниципального района Омской области на 2025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5"</w:instrText>
      </w:r>
      <w:r>
        <w:rPr>
          <w:sz w:val="28"/>
        </w:rPr>
        <w:fldChar w:fldCharType="separate"/>
      </w:r>
      <w:r>
        <w:rPr>
          <w:sz w:val="28"/>
        </w:rPr>
        <w:t>700  000,00</w:t>
      </w:r>
      <w:r>
        <w:rPr>
          <w:sz w:val="28"/>
        </w:rPr>
        <w:fldChar w:fldCharType="end"/>
      </w:r>
      <w:r>
        <w:rPr>
          <w:sz w:val="28"/>
        </w:rPr>
        <w:t xml:space="preserve"> руб., на 2026 год в размере 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6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  и на 2027 год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7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709 669 392,92  руб., в 2026 году в сумме 504 038 710,82  руб. и в 2027 году в сумме 453 925 511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52 731 429,65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ункт 3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5  год в сумме 16 435 948,65 руб., на 2026 год 0,00 руб., на 2027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Иные межбюджетные трансферты на проведение работ по межеванию и постановке на кадастровый учет земельных участков право собственности на которые не разграничены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иложение 9 «Случаи и порядок предоставления иных межбюджетных трансфертов бюджетам поселений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«Павлоградский вестник»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3-31T08:57:00Z</dcterms:modified>
  <cp:revision>398</cp:revision>
  <dc:subject/>
  <dc:title/>
</cp:coreProperties>
</file>