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1.04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80 938 737,64» заменить цифрами «999 352 488,6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73 680 994,41» заменить цифрами «1 092 094 745,4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821 213,09  руб. и на 2027 год в сумме 739 893 589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8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39 893 589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5 год в сумме 9 323 252,80  руб., на 2026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5 год в размере 122 883 875,96 руб. (в том числе ассигнования дорожного фонда Павлоградского муниципального района Омской области не использованные в 2024 году - 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27 688 616,92  руб., в 2026 году в сумме 502 702 790,82  руб. и в 2027 году в сумме 451 548 039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53 704 227,90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цифры «16 435 948,65» заменить цифрами «17 408 746,90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риложение 7 «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8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«Павлоградский вестник»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4-14T03:46:00Z</dcterms:modified>
  <cp:revision>418</cp:revision>
  <dc:subject/>
  <dc:title/>
</cp:coreProperties>
</file>