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№</w:t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р.п. Павлоградка</w:t>
        <w:tab/>
        <w:t xml:space="preserve">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гра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отчет об исполнении бюджета Павлоградского муниципального района Омской области за 2024 год по доходам в сумме 889 000 326,94 рублей, по расходам в сумме 859 261 110,63 рублей с превышением доходов над расходами (профицит бюджета) в сумме 29 739 216,31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Утвердить исполнение п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доходам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кодам классификации доходов бюджетов за 2024 год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расходам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разделам и подразделам классификации расходов бюджетов за 2024 год согласно приложению 2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  <w:tab/>
        <w:t>расходам бюджета</w:t>
      </w:r>
      <w:r>
        <w:rPr>
          <w:sz w:val="28"/>
          <w:szCs w:val="28"/>
        </w:rPr>
        <w:t xml:space="preserve"> 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ведомственной структуре расходов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2024 год согласно приложению 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  <w:tab/>
        <w:t xml:space="preserve">источникам финансирования дефицита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  <w:tab/>
        <w:t>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</w:t>
        <w:tab/>
        <w:t xml:space="preserve">                      </w:t>
        <w:tab/>
        <w:tab/>
        <w:tab/>
        <w:t xml:space="preserve">     А.В. Сухоносов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MARINA</cp:lastModifiedBy>
  <cp:lastPrinted>2025-03-19T15:10:00Z</cp:lastPrinted>
  <dcterms:modified xsi:type="dcterms:W3CDTF">2025-03-19T09:12:00Z</dcterms:modified>
  <cp:revision>118</cp:revision>
  <dc:subject/>
  <dc:title/>
</cp:coreProperties>
</file>