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07.05.2025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ind w:firstLine="360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полномочий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Павлогра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ёй 35 </w:t>
      </w:r>
      <w:r>
        <w:rPr>
          <w:color w:val="000000"/>
          <w:sz w:val="28"/>
          <w:szCs w:val="28"/>
        </w:rPr>
        <w:t xml:space="preserve">Федерального закона от 6 октября                     2003 года № 131-ФЗ "Об общих принципах организации местного самоуправления в Российской </w:t>
      </w:r>
      <w:r>
        <w:rPr>
          <w:color w:val="000000"/>
          <w:spacing w:val="-1"/>
          <w:sz w:val="28"/>
          <w:szCs w:val="28"/>
        </w:rPr>
        <w:t xml:space="preserve">Федерации", </w:t>
      </w:r>
      <w:r>
        <w:rPr>
          <w:sz w:val="28"/>
          <w:szCs w:val="28"/>
        </w:rPr>
        <w:t xml:space="preserve">статьёй 19 Устава Павлоградского муниципального района Омской области,  решением территориальной избирательной комиссии по Павлоградскому району Омской области от 14 апреля 2025 года № 53/18 "Об установлении общих результатов выборов депутатов Совета Павлоградского района первого  созыва 13 апреля 2025 года", Совет Павлоградского района Омской области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полномочия депутатов Совета Павлоградского района Омской област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  <w:tab/>
        <w:t>Настоящее решение опубликовать в газете "Павлоградски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засед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Павлоградского района</w:t>
        <w:tab/>
        <w:tab/>
        <w:tab/>
        <w:tab/>
        <w:tab/>
        <w:t xml:space="preserve">              С.П. Б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влоградского района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637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7.05.2025 №</w:t>
      </w:r>
    </w:p>
    <w:p>
      <w:pPr>
        <w:pStyle w:val="Normal"/>
        <w:ind w:left="637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3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ранных депутатов Совета Павло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дномандатный избирательный округ № 1 – Горгуленко Наталья Иван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дномандатный избирательный округ № 2 – Крицкий Владимир Петр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дномандатный избирательный округ № 3 – Слипченко Олег Владимир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дномандатный избирательный округ № 4 – Попруга Виталий Иван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дномандатный избирательный округ № 5 – Кундыус Елена Виктор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дномандатный избирательный округ № 6 – Пропустин Виктор Серге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Одномандатный избирательный округ № 7 – Свидлов Дмитрий Александр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Одномандатный избирательный округ № 8 – Дмитриенко Оксана Александр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дномандатный избирательный округ № 9 – Бойко Тамара Михайл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Одномандатный избирательный округ № 10 – Павлов Максим Юрь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Одномандатный избирательный округ № 11 – Басов Сергей Петр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Одномандатный избирательный округ № 12 – Жумаханова Толкын Шайкен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Одномандатный избирательный округ № 13 – Хамзин Мейрам Елта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Одномандатный избирательный округ № 14 – Позднякова Людмила Николаев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</w:t>
        <w:tab/>
        <w:t>Одномандатный избирательный округ № 15 – Некрасов Андрей Викторович.</w:t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7" w:hanging="0"/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51:00Z</dcterms:created>
  <dc:creator>Совет_Марина</dc:creator>
  <dc:description/>
  <cp:keywords/>
  <dc:language>en-US</dc:language>
  <cp:lastModifiedBy>MARINA</cp:lastModifiedBy>
  <cp:lastPrinted>2015-09-25T15:25:00Z</cp:lastPrinted>
  <dcterms:modified xsi:type="dcterms:W3CDTF">2025-04-28T08:08:00Z</dcterms:modified>
  <cp:revision>15</cp:revision>
  <dc:subject/>
  <dc:title/>
</cp:coreProperties>
</file>