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284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т 18.09.2020</w:t>
      </w:r>
      <w:r>
        <w:rPr>
          <w:color w:val="000000"/>
          <w:spacing w:val="-1"/>
          <w:sz w:val="28"/>
          <w:szCs w:val="28"/>
        </w:rPr>
        <w:tab/>
      </w:r>
      <w:r>
        <w:rPr>
          <w:color w:val="000000"/>
          <w:spacing w:val="-1"/>
          <w:sz w:val="28"/>
          <w:szCs w:val="28"/>
          <w:u w:val="single"/>
        </w:rPr>
        <w:t xml:space="preserve">№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284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</w:rPr>
        <w:t>р.п. Павлоградка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разовании постоянных комисс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Павлоград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ab/>
        <w:t>В соответствии со статьей 22 Устава Павлоградского муниципального района Омской области, Совет Павлоградского муниципального района Омской области РЕШИЛ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1.</w:t>
        <w:tab/>
        <w:t>Образовать постоянные комиссии Совета Павлоградского муниципального района Омской области по следующим направлениям работы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1)</w:t>
        <w:tab/>
        <w:t>постоянная комиссия Совета муниципального района по бюджетной политике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2)</w:t>
        <w:tab/>
        <w:t>постоянная комиссия Совета муниципального района по социальным вопросам и имущественным отношениям;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</w:t>
        <w:tab/>
        <w:t>постоянная комиссия Совета муниципального района по аграрным вопросам, землеустройству, жилищно-коммунальному комплексу и строительству;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постоянная комиссия Совета муниципального района по проведению антикоррупционной экспертизы нормативных правовых актов и проектов нормативных правовых актов, изданных Советом Павлоградского муниципального района Омской области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2.</w:t>
        <w:tab/>
        <w:t>Утвердить состав постоянных комиссий из числа депутатов Совета муниципального района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1)</w:t>
        <w:tab/>
        <w:t xml:space="preserve"> по бюджетной политике и межбюджетным отношениям: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______________</w:t>
        <w:tab/>
        <w:tab/>
        <w:tab/>
        <w:tab/>
        <w:t>-</w:t>
        <w:tab/>
        <w:t>депутат от избирательного округа № ___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____________</w:t>
        <w:softHyphen/>
        <w:softHyphen/>
        <w:t>__</w:t>
        <w:tab/>
        <w:tab/>
        <w:tab/>
        <w:tab/>
        <w:t>-</w:t>
        <w:tab/>
        <w:t>депутат от избирательного округа № ___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______________</w:t>
        <w:tab/>
        <w:tab/>
        <w:tab/>
        <w:tab/>
        <w:t>-</w:t>
        <w:tab/>
        <w:t>депутат от избирательного округа № ___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______________</w:t>
        <w:tab/>
        <w:t xml:space="preserve"> </w:t>
        <w:tab/>
        <w:tab/>
        <w:tab/>
        <w:t>-</w:t>
        <w:tab/>
        <w:t>депутат от избирательного округа № ___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2)</w:t>
        <w:tab/>
        <w:t>по социальным вопросам и имущественным отношениям: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________________</w:t>
        <w:tab/>
        <w:tab/>
        <w:tab/>
        <w:t>-</w:t>
        <w:tab/>
        <w:t>депутат от избирательного округа № ___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________________</w:t>
        <w:tab/>
        <w:tab/>
        <w:tab/>
        <w:t>-</w:t>
        <w:tab/>
        <w:t>депутат от избирательного округа № ___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________________</w:t>
        <w:tab/>
        <w:tab/>
        <w:tab/>
        <w:t>-</w:t>
        <w:tab/>
        <w:t>депутат от избирательного округа № ___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________________</w:t>
        <w:tab/>
        <w:tab/>
        <w:tab/>
        <w:t>-</w:t>
        <w:tab/>
        <w:t>депутат от избирательного округа № ___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ab/>
        <w:t>3)</w:t>
        <w:tab/>
        <w:t>по аграрным вопросам, землеустройству, жилищно-коммунальному комплексу и строительству: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________________</w:t>
        <w:tab/>
        <w:tab/>
        <w:tab/>
        <w:t>-</w:t>
        <w:tab/>
        <w:t>депутат от избирательного округа № ___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________________</w:t>
        <w:tab/>
        <w:tab/>
        <w:tab/>
        <w:t>-</w:t>
        <w:tab/>
        <w:t>депутат от избирательного округа № ___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________________</w:t>
        <w:tab/>
        <w:tab/>
        <w:tab/>
        <w:t>-</w:t>
        <w:tab/>
        <w:t>депутат от избирательного округа № ___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________________</w:t>
        <w:tab/>
        <w:tab/>
        <w:tab/>
        <w:t>-</w:t>
        <w:tab/>
        <w:t>депутат от избирательного округа № ___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________________</w:t>
        <w:tab/>
        <w:tab/>
        <w:tab/>
        <w:t>-</w:t>
        <w:tab/>
        <w:t>депутат от избирательного округа № ___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по проведению антикоррупционной экспертизы нормативных правовых актов и проектов нормативных правовых актов, изданных Советом Павлоградского муниципального района Омской области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________________</w:t>
        <w:tab/>
        <w:tab/>
        <w:tab/>
        <w:t>-</w:t>
        <w:tab/>
        <w:t>депутат от избирательного округа № ___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________________</w:t>
        <w:tab/>
        <w:tab/>
        <w:tab/>
        <w:t>-</w:t>
        <w:tab/>
        <w:t>депутат от избирательного округа № ___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________________</w:t>
        <w:tab/>
        <w:tab/>
        <w:tab/>
        <w:t>-</w:t>
        <w:tab/>
        <w:t>депутат от избирательного округа № ___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________________</w:t>
        <w:tab/>
        <w:tab/>
        <w:tab/>
        <w:t>-</w:t>
        <w:tab/>
        <w:t>депутат от избирательного округа № ___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</w:t>
        <w:tab/>
        <w:t xml:space="preserve">Считать утратившим силу решения Совета Павлоградского муниципального района от 29.09.2015 года № 5 "Об образовании постоянных комиссий Совета Павлоградского муниципального района", № 239 от 24.10.2014 года </w:t>
      </w:r>
      <w:r>
        <w:rPr>
          <w:sz w:val="28"/>
          <w:szCs w:val="28"/>
        </w:rPr>
        <w:t>"</w:t>
      </w:r>
      <w:r>
        <w:rPr>
          <w:bCs/>
          <w:sz w:val="28"/>
          <w:szCs w:val="28"/>
        </w:rPr>
        <w:t>О комиссии по проведению антикоррупционной экспертизы нормативных правовых актов и проектов нормативных правовых актов, изданных Советом Павлоградского муниципального района Омской области"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заседания 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муниципального района</w:t>
        <w:tab/>
        <w:tab/>
        <w:t xml:space="preserve">   </w:t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3:14:00Z</dcterms:created>
  <dc:creator>Совет_Марина</dc:creator>
  <dc:description/>
  <cp:keywords/>
  <dc:language>en-US</dc:language>
  <cp:lastModifiedBy>MARINA</cp:lastModifiedBy>
  <dcterms:modified xsi:type="dcterms:W3CDTF">2020-09-16T10:08:00Z</dcterms:modified>
  <cp:revision>6</cp:revision>
  <dc:subject/>
  <dc:title/>
</cp:coreProperties>
</file>