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07.05.2025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ind w:firstLine="36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Регламен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 Павлоградского 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Законом Омской области от 03.12.2024 № 2776–ОЗ "О преобразовании всех поселений, входящих в состав Павлоград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Совет Павлоградск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Регламент Совета Павлоградского района Ом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  <w:tab/>
        <w:t>Решение Совета Павлоградского муниципального района Омской области от 29.04.2011 года № 61 "Об утверждении Регламента Совета Павлоградского муниципального района Омской области"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>Настоящее решение опубликовать в газете "Павлоградски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заседания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Павлоградского района</w:t>
        <w:tab/>
        <w:tab/>
        <w:tab/>
        <w:tab/>
        <w:tab/>
        <w:t xml:space="preserve">              С.П. Басов</w:t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влоградского района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637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7.05.2025 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7" w:hanging="0"/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1:00Z</dcterms:created>
  <dc:creator>Совет_Марина</dc:creator>
  <dc:description/>
  <cp:keywords/>
  <dc:language>en-US</dc:language>
  <cp:lastModifiedBy>MARINA</cp:lastModifiedBy>
  <cp:lastPrinted>2015-09-25T15:25:00Z</cp:lastPrinted>
  <dcterms:modified xsi:type="dcterms:W3CDTF">2025-04-28T06:13:00Z</dcterms:modified>
  <cp:revision>16</cp:revision>
  <dc:subject/>
  <dc:title/>
</cp:coreProperties>
</file>