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1.04.2025 </w:t>
      </w:r>
      <w:r>
        <w:rPr>
          <w:sz w:val="28"/>
          <w:szCs w:val="28"/>
        </w:rPr>
        <w:t xml:space="preserve">                                                                                                         №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р.п. Павлоградка</w:t>
        <w:tab/>
        <w:t xml:space="preserve">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тчет об исполнении бюджета Павлоградского муниципального района Омской области за 2024 год по доходам в сумме 889 000 326,94 рублей, по расходам в сумме 859 261 110,63 рублей с превышением доходов над расходами (профицит бюджета) в сумме 29 739 216,31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Утвердить исполнение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до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доходов бюджетов за 2024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рас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разделам и подразделам классификации расходов бюджетов за 2024 год согласно приложению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расходам бюджета</w:t>
      </w:r>
      <w:r>
        <w:rPr>
          <w:sz w:val="28"/>
          <w:szCs w:val="28"/>
        </w:rPr>
        <w:t xml:space="preserve"> 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24 год согласно приложению 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 xml:space="preserve">источникам финансирования дефицита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  <w:tab/>
        <w:t>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</w:t>
        <w:tab/>
        <w:t xml:space="preserve">                      </w:t>
        <w:tab/>
        <w:tab/>
        <w:tab/>
        <w:t xml:space="preserve">     А.В. Сухонос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MARINA</cp:lastModifiedBy>
  <cp:lastPrinted>2025-03-19T15:10:00Z</cp:lastPrinted>
  <dcterms:modified xsi:type="dcterms:W3CDTF">2025-04-10T11:03:00Z</dcterms:modified>
  <cp:revision>121</cp:revision>
  <dc:subject/>
  <dc:title/>
</cp:coreProperties>
</file>