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1.04.2025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0.12.2024 № 35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5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годов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20.12.2024 № 352 «О бюджете Павлоградского муниципального района Омской области на 2025 год и на плановый период 2026 и 2027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 xml:space="preserve"> 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980 938 737,64» заменить цифрами «998 957 961,64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б» пункта 1 цифры «1 073 680 994,41» заменить цифрами «1 091 700 218,41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подпункт «а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а) общий объем доходов районного бюджета на 2026 год в сумме 777 821 213,09  руб. и на 2027 год в сумме 739 893 589,52 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подпункт «б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б) общий объем расходов районного бюджета на 2026 год в сумме 777 821 213,09  руб., в том числе условно утвержденные расходы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 100 949,70 руб., и на 2027 год в сумме 739 893 589,52 руб., в том числе условно утвержденные расходы в сумме  15 800 947,38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  <w:tab/>
        <w:t>В статье 3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ункт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) </w:t>
        <w:tab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5 год в сумме 9 323 252,80  руб., на 2026 год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 589 408,80 руб. и на 2027 год в сумме 11 672 518,80 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ункт 2 изложить 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2) </w:t>
        <w:tab/>
        <w:t>Утвердить объем бюджетных ассигнований дорожного фонда Павлоградского муниципального района Омской области на 2025 год в размере 122 883 875,96 руб. (в том числе ассигнования дорожного фонда Павлоградского муниципального района Омской области не использованные в 2024 году -2 341 501,84  руб.), на 2026 год в размере  2 259 250,00 руб. и на 2027 год в размере 2 362 250,0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  <w:tab/>
        <w:t>В статье 5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а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5 году в сумме 727 688 616,92  руб., в 2026 году в сумме 502 702 790,82  руб. и в 2027 году в сумме 451 548 039,99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одпункт «б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объем межбюджетных трансфертов, предоставляемых другим бюджетам бюджетной системы Российской Федерации, в 2025 году в сумме 53 704 227,90 руб., в 2026 году в сумме 29 036 385,00 руб. и в 2027 году в сумме 29 036 385,0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пункт 3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3) Утвердить объем иных межбюджетных трансфертов бюджетам поселений на 2025  год в сумме 17 408 746,90 руб., на 2026 год 0,00 руб., на 2027 год 0,00 руб.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становить, что иные межбюджетные трансферты предоставляются на текущий ремонт мемориальных сооружений или объектов, в том числе памятников, стел, обелисков.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Иные межбюджетные трансферты на проведение работ по межеванию и постановке на кадастровый учет земельных участков право собственности на которые не разграничены.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Приложение 1 «Прогноз поступлений налоговых и неналоговых доходов в районный бюджет на 2025 год и на плановый период 2026 и 2027 годов» изложить в другой редакции (приложение 1).</w:t>
      </w:r>
    </w:p>
    <w:p>
      <w:pPr>
        <w:pStyle w:val="Style16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</w:t>
        <w:tab/>
        <w:t>Приложение 2 «Безвозмездные поступления в районный бюджет на 2025 год и на плановый период 2026 и 2027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</w:t>
        <w:tab/>
        <w:t>Приложение 4 «Ведомственная структура расходов районного бюджета на 2025 год и на плановый период 2026 и 2027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другой редакции (приложение 5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 </w:t>
        <w:tab/>
        <w:t>Приложение 10 «Распределение иных межбюджетных трансфертов бюджетам поселений на 2025 год и на плановый период 2026 и 2027 годов» изложить в другой редакции (приложению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</w:t>
        <w:tab/>
        <w:t>Приложение 11  «Источники финансирования дефицита районного бюджета на 2025 год и на плановый период 2026 и 2027 годов» изложить в другой редакции (приложение 7)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  <w:tab/>
        <w:t>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5-01-10T10:08:00Z</cp:lastPrinted>
  <dcterms:modified xsi:type="dcterms:W3CDTF">2025-04-10T04:14:00Z</dcterms:modified>
  <cp:revision>411</cp:revision>
  <dc:subject/>
  <dc:title/>
</cp:coreProperties>
</file>