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21.02.2025</w:t>
      </w:r>
      <w:r>
        <w:rPr>
          <w:color w:val="000000"/>
          <w:spacing w:val="-1"/>
          <w:sz w:val="28"/>
          <w:szCs w:val="28"/>
        </w:rPr>
        <w:tab/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 xml:space="preserve">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0.12.2024 № 352 "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5 год 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6 и 2027 годов"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руководствуясь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20.12.2024 № 352 "О бюджете Павлоградского муниципального района Омской области на 2025 год и на плановый период 2026 и 2027 годов" 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</w:t>
        <w:tab/>
        <w:t>В статье 1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>в подпункте «а» пункта 1 цифры «809 916 439,86» заменить цифрами «908 999 724,72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в подпункте «б» пункта 1 цифры «907 939 535,42» заменить цифрами «1 007 022 820,28»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</w:t>
        <w:tab/>
        <w:t>Пункт 2 статьи 3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</w:t>
        <w:tab/>
        <w:t xml:space="preserve">Утвердить объем бюджетных ассигнований дорожного фонда Павлоградского муниципального района Омской области на 2025 год в размере 114 912 274,48 (в том числе ассигнования дорожного фонда Павлоградского муниципального района Омской области не использованные в 2024 году – 5 280 838,79  руб.), на 2026 год в размере 2 259 250,00 руб. и на 2027 год в размере 2 362 250,00 руб.»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Подпункт «а» пункта 1 статьи 5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«а) </w:t>
        <w:tab/>
        <w:t>объем межбюджетных трансфертов, получаемых из других бюджетов бюджетной системы Российской Федерации, в 2025 году в сумме 637 827 648,85  руб., в 2026 году в сумме 463 124 459,05  руб. и в 2027 году в сумме 414 732 598,70 руб.».</w:t>
      </w:r>
    </w:p>
    <w:p>
      <w:pPr>
        <w:pStyle w:val="Style16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4. </w:t>
        <w:tab/>
        <w:t>Приложение 2 «Безвозмездные поступления в районный бюджет на 2025 год и на плановый период 2026 и 2027 годов» изложить в другой редакции (приложение 1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</w:t>
        <w:tab/>
        <w:t>Приложение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другой редакции (приложение 2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 </w:t>
        <w:tab/>
        <w:t>Приложение 4 «Ведомственная структура расходов районного бюджета на 2025 год и на плановый период 2026 и 2027 годов» изложить в другой редакции (приложение 3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. </w:t>
        <w:tab/>
        <w:t xml:space="preserve">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другой редакции (приложение 4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</w:t>
        <w:tab/>
        <w:t>Приложение 9  «Источники финансирования дефицита районного бюджета на 2025 год и на плановый период 2026 и 2027 годов» изложить в другой редакции (приложение 5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Приложение 11 «Адресная инвестиционная программа Павлоградского муниципального района Омской области на 2024 год и на плановый период 2025 и 2026 годов» изложить в другой редакции (приложение 6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  <w:tab/>
        <w:t>Настоящее решение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А.В. Сухоносов</w:t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MARINA</cp:lastModifiedBy>
  <cp:lastPrinted>2025-01-10T10:08:00Z</cp:lastPrinted>
  <dcterms:modified xsi:type="dcterms:W3CDTF">2025-02-19T04:04:00Z</dcterms:modified>
  <cp:revision>324</cp:revision>
  <dc:subject/>
  <dc:title/>
</cp:coreProperties>
</file>