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4.01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6 и 2027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738 042 222,56» заменить цифрами «810 714 940,5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738 042 222,56» заменить цифрами «908 738 036,12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 районного бюджета в размере 98 023 095,56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38 242 881,32  руб. и на 2027 год в сумме 703 078 148,23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38 242 881,32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703 078 148,2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5 год в размере 17 100 050,63 (в том числе ассигнования дорожного фонда Павлоградского муниципального района Омской области не использованные в 2024 году – 5 280 838,79  руб.), на 2026 год в размере 2 259 250,00 руб. и на 2027 год в размере 2 362 25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549 318 828,29  руб., в 2026 году в сумме 463 124 459,05  руб. и в 2027 году в сумме 414 732 598,70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 xml:space="preserve"> Приложение 10 «Источники финансирования дефицита районного бюджета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1-23T06:18:00Z</dcterms:modified>
  <cp:revision>312</cp:revision>
  <dc:subject/>
  <dc:title/>
</cp:coreProperties>
</file>