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оградовского сельского поселения от 20.12.2024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Милоградовского сельского поселения  Павлоградского муниципального района Омской области на 2025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Милоградов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Милоградовского сельского поселения Павлоградского муниципального района Омской области от 20.12.2024                    № 278  «О бюджете Милоградовского сельского поселения  Павлоградского муниципального района Омской области на 2025 год  и на плановый период 2026 и 2027 годов» 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бюджета поселения в сумме    6 866 291,7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поселения в сумме   8 188 211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местного бюджета, равный 1 321 919,49 рублей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иложение 3 «Распределение бюджетных ассигнований бюджета по разделам и подразделам классификации расходов бюджетов на 2025 год и на плановый период 2026 и 2027 годов» изложить в редакции  согласно приложению 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  </w:t>
        <w:tab/>
        <w:t>Приложение 4 «Ведомственная структура расходов бюджета на 2025 год и на плановый период 2026 и 2027 годов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</w:t>
        <w:tab/>
        <w:t xml:space="preserve">Приложение 5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  <w:tab/>
        <w:t>Приложение 7 «Распределение иных межбюджетных трансфертов бюджетам поселений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5T03:43:00Z</dcterms:modified>
  <cp:revision>436</cp:revision>
  <dc:subject/>
  <dc:title/>
</cp:coreProperties>
</file>