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4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.06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  </w:t>
      </w:r>
      <w:r>
        <w:rPr>
          <w:rFonts w:eastAsia="Calibri"/>
          <w:sz w:val="28"/>
          <w:szCs w:val="28"/>
          <w:u w:val="single"/>
        </w:rPr>
        <w:t xml:space="preserve">№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shd w:fill="FFFFFF" w:val="clear"/>
        <w:ind w:firstLine="709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градского городского поселения от 20.12.2024 года № 3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бюджете Павлоградского городского поселения  Павлоградского муниципального района Омской области на 2025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"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статьей 9 Закона Омской области № 2776-ОЗ "О преобразовании всех поселений, входящих в состав Павлоград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руководствуясь Уставом Павлоградского городского поселения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авлоградского городского поселения Омской области  «О бюджете Павлоградского городского поселения  Павлоградского муниципального района Омской области на 2025 год  и на плановый период 2026 и 2027 годов» от 20.12.2024 года № 329  (далее –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поселения в сумме    48 200 928,41 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поселения в сумме   49 939 513,2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, равный 1 738 584,81  рублей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иложение 2 «Безвозмездные поступления в бюджет поселения на 2025 год и на плановый период 2026 и 2027 годов» изложить в редакции  согласно приложению 1 к настоящему решению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риложение 3 «Распределение бюджетных ассигнований бюджета поселения по разделам и подразделам классификации расходов бюджета  на 2025 год и на плановый период 2026 и 2027 годов» изложить в редакции  согласно приложению2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Приложение 4 «Ведомственная структура расходов бюджета городского поселения на 2025 год и на плановый период 2026 и 2027 годов» изложить в редакции согласно приложению 3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 </w:t>
        <w:tab/>
        <w:t xml:space="preserve">Приложение 5 «Распределение  бюджетных ассигнований бюджета поселения по целевым статьям и видам расходов (муниципальным программам и непрограммным направлениям деятельности), группам и подгруппам расходов бюджета поселения на 2025 год и на плановый период 2026 и 2027 годов» изложить в редакции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  <w:tab/>
        <w:t xml:space="preserve">Приложение 8 «Источники финансирования дефицита бюджета поселения на 2025 год  и на плановый период 2026 и 2027 годов» изложить в редакции  согласно приложению 5 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градского </w:t>
      </w:r>
    </w:p>
    <w:p>
      <w:pPr>
        <w:pStyle w:val="Normal"/>
        <w:rPr>
          <w:rFonts w:ascii="Microsoft Sans Serif" w:hAnsi="Microsoft Sans Serif" w:eastAsia="Microsoft Sans Serif" w:cs="Microsoft Sans Serif"/>
        </w:rPr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ab/>
        <w:tab/>
        <w:t xml:space="preserve">     А.В. Сухоносов</w:t>
      </w:r>
    </w:p>
    <w:p>
      <w:pPr>
        <w:pStyle w:val="1"/>
        <w:spacing w:lineRule="auto" w:line="240" w:before="0" w:after="0"/>
        <w:ind w:hanging="0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>Председатель Совета</w:t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 xml:space="preserve">Павлоградского района                                                  </w:t>
        <w:tab/>
        <w:t xml:space="preserve"> </w:t>
        <w:tab/>
        <w:t xml:space="preserve">         М.Ю. Павлов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7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76" w:before="0" w:after="200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6-25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799DA80849739BD811477350092E_12</vt:lpwstr>
  </property>
  <property fmtid="{D5CDD505-2E9C-101B-9397-08002B2CF9AE}" pid="3" name="KSOProductBuildVer">
    <vt:lpwstr>1049-12.2.0.21546</vt:lpwstr>
  </property>
</Properties>
</file>