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8.03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950 327 223,84» заменить цифрами «951 083 072,52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1 043 069 480,61» заменить цифрами «1 043 825 329,29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Пункт 2 статьи 3   изложи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</w:t>
        <w:tab/>
        <w:t>Утвердить объем бюджетных ассигнований дорожного фонда Павлоградского муниципального района Омской области на 2025 год в размере 104 743 875,96 (в том числе ассигнования дорожного фонда Павлоградского муниципального района Омской области не использованные в 2024 году – 2 341 501,84  руб.) на 2026 год в размере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абзац 1 пункта 4 изложить в следующей редакции: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4) </w:t>
        <w:tab/>
      </w:r>
      <w:r>
        <w:rPr>
          <w:sz w:val="28"/>
        </w:rPr>
        <w:fldChar w:fldCharType="begin"/>
      </w:r>
      <w:r>
        <w:rPr>
          <w:sz w:val="28"/>
        </w:rPr>
        <w:instrText xml:space="preserve"> COMMENTS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Создать в районном бюджете резервный фонд администрации Павлоградского муниципального района Омской области на 2025 год в размере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5"</w:instrText>
      </w:r>
      <w:r>
        <w:rPr>
          <w:sz w:val="28"/>
        </w:rPr>
        <w:fldChar w:fldCharType="separate"/>
      </w:r>
      <w:r>
        <w:rPr>
          <w:sz w:val="28"/>
        </w:rPr>
        <w:t>700  000,00</w:t>
      </w:r>
      <w:r>
        <w:rPr>
          <w:sz w:val="28"/>
        </w:rPr>
        <w:fldChar w:fldCharType="end"/>
      </w:r>
      <w:r>
        <w:rPr>
          <w:sz w:val="28"/>
        </w:rPr>
        <w:t xml:space="preserve"> руб., на 2026 год в размере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6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  и на 2027 год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7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5 году в сумме 679 813 227,80  руб., в 2026 году в сумме 504 038 633,41  руб. и в 2027 году в сумме 453 925 511,99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) </w:t>
        <w:tab/>
        <w:t>объем межбюджетных трансфертов, предоставляемых другим бюджетам бюджетной системы Российской Федерации, в 2025 году в сумме 46 136 690,12 руб., в 2026 году в сумме 29 036 385,00 руб. и в 2027 году в сумме 29 036 385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пункт 3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3) </w:t>
        <w:tab/>
        <w:t>Утвердить объем иных межбюджетных трансфертов бюджетам поселений на 2025  год в сумме 9 841 209,12 руб., на 2026 год 0,00 руб., на 2027 год 0,00 руб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становить, что иные межбюджетные трансферты предоставляются на текущий ремонт мемориальных сооружений или объектов, в том числе памятников, стел, обелисков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9 «Случаи и порядок предоставления иных межбюджетных трансфертов бюджетам поселений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  <w:tab/>
        <w:t>Приложение 10 «Распределение иных межбюджетных трансфертов бюджетам поселений на 2025 год и на плановый период 2026 и 2027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7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3-26T05:34:00Z</dcterms:modified>
  <cp:revision>379</cp:revision>
  <dc:subject/>
  <dc:title/>
</cp:coreProperties>
</file>