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6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23900" cy="1009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авлоградского район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от 23.05.2025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</w:t>
        <w:tab/>
        <w:t xml:space="preserve">   </w:t>
      </w:r>
      <w:r>
        <w:rPr>
          <w:rFonts w:eastAsia="Calibri"/>
          <w:sz w:val="28"/>
          <w:szCs w:val="28"/>
          <w:u w:val="single"/>
        </w:rPr>
        <w:t>№ 15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Павлоградка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sz w:val="28"/>
          <w:szCs w:val="28"/>
        </w:rPr>
        <w:t>от 20.12.2024 № 352 "О бюджете Павлоград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6 и 2027 годов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 20.12.2024 № 352 "О бюджете Павлоградского муниципального района Омской области на 2025 год и на плановый период 2026 и 2027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>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999 352 488,64» заменить цифрами «1 001 124 310,27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подпункте «б» пункта 1 цифры «1 092 094 745,41» заменить цифрами «1 093 866 567,0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а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а) </w:t>
        <w:tab/>
        <w:t>общий объем доходов районного бюджета на 2026 год в сумме 777 821 213,09  руб. и на 2027 год в сумме 859 510 180,43  руб.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</w:t>
        <w:tab/>
        <w:t>подпункт «б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) </w:t>
        <w:tab/>
        <w:t>общий объем расходов районного бюджета на 2026 год в сумме 777 821 213,09  руб., в том числе условно утвержденные расходы в сумме 8 100 949,70 руб., и на 2027 год в сумме 859 510 180,43 руб., в том числе условно утвержденные расходы в сумме  15 800 947,38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 В статье 5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) </w:t>
        <w:tab/>
        <w:t>объем межбюджетных трансфертов, получаемых из других бюджетов бюджетной системы Российской Федерации, в 2025 году в сумме 729 460 438,55  руб., в 2026 году в сумме 502 702 790,82  руб. и в 2027 году в сумме 571 164 630,9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  <w:tab/>
        <w:t>Приложение 2 «Безвозмездные поступления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4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</w:t>
        <w:tab/>
        <w:t xml:space="preserve"> Приложение 11  «Источники финансирования дефицита районного бюджета на 2025 год и на плановый период 2026 и 2027 годов» изложить в другой редакции (приложение 5)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влогра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А.В. Сухоносов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влоградского района                                                                      М.Ю. Павлов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ind w:firstLine="32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5-28T12:10:00Z</dcterms:modified>
  <cp:revision>434</cp:revision>
  <dc:subject/>
  <dc:title/>
</cp:coreProperties>
</file>