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4.01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</w:t>
        <w:tab/>
        <w:t>в подпункте «а» пункта 1 цифры «738 042 222,56» заменить цифрами «809 916 439,8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38 042 222,56» заменить цифрами «907 939 535,4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в) дефицит  районного бюджета в размере 98 023 095,56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38 242 881,32  руб. и на 2027 год в сумме 703 078 148,23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щий объем расходов районного бюджета на 2026 год в сумме 738 242 881,32  руб., в том числе условно утвержденные расходы в сумме 8 100 949,70 руб., и на 2027 год в сумме 703 078 148,2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5 год в размере 17 100 050,63 (в том числе ассигнования дорожного фонда Павлоградского муниципального района Омской области не использованные в 2024 году – 5 280 838,79  руб.), на 2026 год в размере 2 259 250,00 руб. и на 2027 год в размере 2 362 25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а) объем межбюджетных трансфертов, получаемых из других бюджетов бюджетной системы Российской Федерации, в 2025 году в сумме 548 520 327,59  руб., в 2026 году в сумме 463 124 459,05  руб. и в 2027 году в сумме 414 732 598,70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>Приложение 9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1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1-28T09:13:00Z</dcterms:modified>
  <cp:revision>316</cp:revision>
  <dc:subject/>
  <dc:title/>
</cp:coreProperties>
</file>