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21.02.2025</w:t>
      </w:r>
      <w:r>
        <w:rPr>
          <w:color w:val="000000"/>
          <w:spacing w:val="-1"/>
          <w:sz w:val="28"/>
          <w:szCs w:val="28"/>
        </w:rPr>
        <w:tab/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 xml:space="preserve">№ 36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Павлоград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20.12.2024 № 352 "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5 год и на плановы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6 и 2027 годов"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 руководствуясь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20.12.2024 № 352 "О бюджете Павлоградского муниципального района Омской области на 2025 год и на плановый период 2026 и 2027 годов"  (далее – решение)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</w:t>
        <w:tab/>
        <w:t xml:space="preserve"> В статье 1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  <w:tab/>
        <w:t>в подпункте «а» пункта 1 цифры «809 916 439,86» заменить цифрами «950 327 223,84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в подпункте «б» пункта 1 цифры «907 939 535,42» заменить цифрами «1 043 069 480,61»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в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 в) дефицит  районного бюджета в размере 92 742 256,77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а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а) общий объем доходов районного бюджета на 2026 год в сумме 779 157 055,68  руб. и на 2027 год в сумме 742 271 061,52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б» пункта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общий объем расходов районного бюджета на 2026 год в сумме 779 157 055,68  руб., в том числе условно утвержденные расходы в сумме 8 100 949,70 руб., и на 2027 год в сумме 742 271 061,52 руб., в том числе условно утвержденные расходы в сумме  15 800 947,38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. </w:t>
        <w:tab/>
        <w:t>В статье 3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ункт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Утвердить общий объем бюджетных ассигнований районного бюджета, направляемых на исполнение публичных нормативных обязательств, на 2025 год в сумме 9 746 925,00  руб., на 2026 год в сумме 10 589 408,80 руб. и на 2027 год в сумме 11 672 518,80 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пункт 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2) Утвердить объем бюджетных ассигнований дорожного фонда Павлоградского муниципального района Омской области на 2025 год в размере 109 631 435,69 (в том числе ассигнования дорожного фонда Павлоградского муниципального района Омской области не использованные в 2024 году – 2 341 501,84  руб.) на 2026 год в размере 2 259 250,00 руб. и на 2027 год в размере 2 362 250,0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 xml:space="preserve">абзац 1 пункта 4 изложить в следующей редакции: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«4) </w:t>
      </w:r>
      <w:r>
        <w:rPr>
          <w:sz w:val="28"/>
        </w:rPr>
        <w:fldChar w:fldCharType="begin"/>
      </w:r>
      <w:r>
        <w:rPr>
          <w:sz w:val="28"/>
        </w:rPr>
        <w:instrText xml:space="preserve"> COMMENTS </w:instrText>
      </w:r>
      <w:r>
        <w:rPr>
          <w:sz w:val="28"/>
        </w:rPr>
        <w:fldChar w:fldCharType="separate"/>
      </w:r>
      <w:r>
        <w:rPr>
          <w:sz w:val="28"/>
        </w:rPr>
      </w:r>
      <w:r>
        <w:rPr>
          <w:sz w:val="28"/>
        </w:rPr>
        <w:fldChar w:fldCharType="end"/>
      </w:r>
      <w:r>
        <w:rPr>
          <w:sz w:val="28"/>
        </w:rPr>
        <w:t xml:space="preserve">Создать в районном бюджете резервный фонд администрации Павлоградского муниципального района Омской области на 2025 год в размере </w:t>
      </w:r>
      <w:r>
        <w:rPr>
          <w:sz w:val="28"/>
        </w:rPr>
        <w:fldChar w:fldCharType="begin"/>
      </w:r>
      <w:r>
        <w:rPr>
          <w:sz w:val="28"/>
        </w:rPr>
        <w:instrText xml:space="preserve"> DOCPROPERTY "Суммы.РезервныйФонд2015"</w:instrText>
      </w:r>
      <w:r>
        <w:rPr>
          <w:sz w:val="28"/>
        </w:rPr>
        <w:fldChar w:fldCharType="separate"/>
      </w:r>
      <w:r>
        <w:rPr>
          <w:sz w:val="28"/>
        </w:rPr>
        <w:t>500 000,00</w:t>
      </w:r>
      <w:r>
        <w:rPr>
          <w:sz w:val="28"/>
        </w:rPr>
        <w:fldChar w:fldCharType="end"/>
      </w:r>
      <w:r>
        <w:rPr>
          <w:sz w:val="28"/>
        </w:rPr>
        <w:t xml:space="preserve"> руб., на 2026 год в размере </w:t>
      </w:r>
      <w:r>
        <w:rPr>
          <w:sz w:val="28"/>
        </w:rPr>
        <w:fldChar w:fldCharType="begin"/>
      </w:r>
      <w:r>
        <w:rPr>
          <w:sz w:val="28"/>
        </w:rPr>
        <w:instrText xml:space="preserve"> DOCPROPERTY "Суммы.РезервныйФонд2016"</w:instrText>
      </w:r>
      <w:r>
        <w:rPr>
          <w:sz w:val="28"/>
        </w:rPr>
        <w:fldChar w:fldCharType="separate"/>
      </w:r>
      <w:r>
        <w:rPr>
          <w:sz w:val="28"/>
        </w:rPr>
        <w:t>200 000,00</w:t>
      </w:r>
      <w:r>
        <w:rPr>
          <w:sz w:val="28"/>
        </w:rPr>
        <w:fldChar w:fldCharType="end"/>
      </w:r>
      <w:r>
        <w:rPr>
          <w:sz w:val="28"/>
        </w:rPr>
        <w:t xml:space="preserve"> руб.  и на 2027 год </w:t>
      </w:r>
      <w:r>
        <w:rPr>
          <w:sz w:val="28"/>
        </w:rPr>
        <w:fldChar w:fldCharType="begin"/>
      </w:r>
      <w:r>
        <w:rPr>
          <w:sz w:val="28"/>
        </w:rPr>
        <w:instrText xml:space="preserve"> DOCPROPERTY "Суммы.РезервныйФонд2017"</w:instrText>
      </w:r>
      <w:r>
        <w:rPr>
          <w:sz w:val="28"/>
        </w:rPr>
        <w:fldChar w:fldCharType="separate"/>
      </w:r>
      <w:r>
        <w:rPr>
          <w:sz w:val="28"/>
        </w:rPr>
        <w:t>200 000,00</w:t>
      </w:r>
      <w:r>
        <w:rPr>
          <w:sz w:val="28"/>
        </w:rPr>
        <w:fldChar w:fldCharType="end"/>
      </w:r>
      <w:r>
        <w:rPr>
          <w:sz w:val="28"/>
        </w:rPr>
        <w:t xml:space="preserve">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</w:t>
        <w:tab/>
        <w:t>В статье 5 Реш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а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5 году в сумме 679 057 879,12  руб., в 2026 году в сумме 504 038 633,41  руб. и в 2027 году в сумме 453 925 511,99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б» пункта 1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) объем межбюджетных трансфертов, предоставляемых другим бюджетам бюджетной системы Российской Федерации, в 2025 году в сумме 37 271 856,91 руб., в 2026 году в сумме 29 036 385,00 руб. и в 2027 году в сумме 29 036 385,00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добавить пункт 3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) Утвердить объем иных межбюджетных трансфертов бюджетам поселений на 2025  год в сумме 976 375,91 руб., на 2026 год 0,00 руб., на 2027 год 0,00 руб.</w:t>
      </w:r>
    </w:p>
    <w:p>
      <w:pPr>
        <w:pStyle w:val="Style16"/>
        <w:spacing w:lineRule="auto" w:line="240"/>
        <w:rPr/>
      </w:pPr>
      <w:r>
        <w:rPr>
          <w:szCs w:val="28"/>
        </w:rPr>
        <w:t xml:space="preserve">  </w:t>
      </w:r>
      <w:r>
        <w:rPr>
          <w:szCs w:val="28"/>
        </w:rPr>
        <w:t>Установить, что иные межбюджетные трансферты предоставляются на текущий ремонт мемориальных сооружений или объектов, в том числе памятников, стел, обелисков.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добавить пункт 4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) 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9 к настоящему Решению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 xml:space="preserve">добавить пункт 5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Утвердить распределение иных межбюджетных трансфертов бюджетам поселений на 2025 год и на плановый период 2026 и 2027 годов согласно приложению 10 к настоящему Решению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4. </w:t>
        <w:tab/>
        <w:t xml:space="preserve">В статье 7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а» пункта 2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а) источники финансирования дефицита районного бюджета на 2025 год и на плановый период 2026 и 2027 годов согласно приложению 11 к настоящему Решению;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</w:t>
        <w:tab/>
        <w:t>подпункт «б» пункта 2 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б) программу муниципальных внутренних заимствований Павлоградского муниципального района Омской области на 2025 год и на плановый период 2026 и 2027 годов согласно приложению 12 к настоящему Решению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5. </w:t>
        <w:tab/>
        <w:t>Пункт 1 статьи 8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Адресную инвестиционную программу Павлоградского муниципального района Омской области на 2025 год и на плановый период 2026 и 2027 годов согласно приложению 13 к настоящему Решению.»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6. </w:t>
        <w:tab/>
        <w:t>Приложение 2 «Безвозмездные поступления в районный бюджет на 2025 год и на плановый период 2026 и 2027 годов» изложить в другой редакции (приложение 1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7. </w:t>
        <w:tab/>
        <w:t>Приложение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 изложить в другой редакции (приложение 2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8. </w:t>
        <w:tab/>
        <w:t>Приложение 4 «Ведомственная структура расходов районного бюджета на 2025 год и на плановый период 2026 и 2027 годов» изложить в друг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. </w:t>
        <w:tab/>
        <w:t xml:space="preserve">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другой редакции (приложение 4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. Приложение 9 «Случаи и порядок предоставления иных межбюджетных трансфертов бюджетам поселений на 2025 год и на плановый период 2026 и 2027 годов» изложить в другой редакции (приложение 5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1. </w:t>
        <w:tab/>
        <w:t>Приложение 10 «Распределение иных межбюджетных трансфертов бюджетам поселений на 2025 год и на плановый период 2026 и 2027 годов» изложить в другой редакции (приложению 6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</w:t>
        <w:tab/>
        <w:t xml:space="preserve"> Приложение 11  «Источники финансирования дефицита районного бюджета на 2025 год и на плановый период 2026 и 2027 годов» изложить в другой редакции (приложение 7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Приложение 13 «Адресная инвестиционная программа Павлоградского муниципального района Омской области на 2025 год и на плановый период 2026 и 2027 годов» изложить в другой редакции (приложение 8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подлежит опубликованию в газете "Павлоградский вестник"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  А.В. Сухоносов</w:t>
      </w:r>
    </w:p>
    <w:sectPr>
      <w:type w:val="nextPage"/>
      <w:pgSz w:w="11906" w:h="16838"/>
      <w:pgMar w:left="1701" w:right="851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3:43:00Z</dcterms:created>
  <dc:creator>Совет_Марина</dc:creator>
  <dc:description/>
  <cp:keywords/>
  <dc:language>en-US</dc:language>
  <cp:lastModifiedBy>MARINA</cp:lastModifiedBy>
  <cp:lastPrinted>2025-02-25T09:16:00Z</cp:lastPrinted>
  <dcterms:modified xsi:type="dcterms:W3CDTF">2025-02-25T03:17:00Z</dcterms:modified>
  <cp:revision>375</cp:revision>
  <dc:subject/>
  <dc:title/>
</cp:coreProperties>
</file>