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6 и 2027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5 год и на плановый период  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5 год и на плановый период 2026 и 2027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ремонт мемориальных сооружений или объектов, в том числе памятников, стел, обелисков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5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3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tabs>
          <w:tab w:val="clear" w:pos="708"/>
          <w:tab w:val="left" w:pos="0" w:leader="none"/>
          <w:tab w:val="left" w:pos="34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43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MARINA</cp:lastModifiedBy>
  <cp:lastPrinted>2025-02-24T09:14:00Z</cp:lastPrinted>
  <dcterms:modified xsi:type="dcterms:W3CDTF">2025-02-25T04:14:00Z</dcterms:modified>
  <cp:revision>340</cp:revision>
  <dc:subject/>
  <dc:title>                                                                                                    Приложение 8</dc:title>
</cp:coreProperties>
</file>