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8.03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50 327 223,84» заменить цифрами «980 938 737,6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43 069 480,61» заменить цифрами «1 073 680 994,4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щий объем доходов районного бюджета на 2026 год в сумме 779 157 133,09  руб. и на 2027 год в сумме 742 271 061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) </w:t>
        <w:tab/>
        <w:t>общий объем расходов районного бюджета на 2026 год в сумме 779 157 133,09  руб., в том числе условно утвержденные расходы в сумме 8 100 949,70 руб., и на 2027 год в сумме 742 271 061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</w:t>
        <w:tab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9 406 552,0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04 743 875,96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абзац 1 пункта 4 изложить в следующей редакци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) </w:t>
        <w:tab/>
      </w:r>
      <w:r>
        <w:rPr>
          <w:sz w:val="28"/>
        </w:rPr>
        <w:fldChar w:fldCharType="begin"/>
      </w:r>
      <w:r>
        <w:rPr>
          <w:sz w:val="28"/>
        </w:rPr>
        <w:instrText xml:space="preserve"> COMMENTS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Создать в районном бюджете резервный фонд администрации Павлоградского муниципального района Омской области на 2025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5"</w:instrText>
      </w:r>
      <w:r>
        <w:rPr>
          <w:sz w:val="28"/>
        </w:rPr>
        <w:fldChar w:fldCharType="separate"/>
      </w:r>
      <w:r>
        <w:rPr>
          <w:sz w:val="28"/>
        </w:rPr>
        <w:t>700  000,00</w:t>
      </w:r>
      <w:r>
        <w:rPr>
          <w:sz w:val="28"/>
        </w:rPr>
        <w:fldChar w:fldCharType="end"/>
      </w:r>
      <w:r>
        <w:rPr>
          <w:sz w:val="28"/>
        </w:rPr>
        <w:t xml:space="preserve"> руб., на 2026 год в размере 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6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  и на 2027 год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7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709 669 392,92  руб., в 2026 году в сумме 504 038 710,82  руб. и в 2027 году в сумме 453 925 511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) </w:t>
        <w:tab/>
        <w:t>объем межбюджетных трансфертов, предоставляемых другим бюджетам бюджетной системы Российской Федерации, в 2025 году в сумме 52 731 429,65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ункт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</w:t>
        <w:tab/>
        <w:t>Утвердить объем иных межбюджетных трансфертов бюджетам поселений на 2025  год в сумме 16 435 948,65 руб., на 2026 год 0,00 руб., на 2027 год 0,00 руб.</w:t>
      </w:r>
    </w:p>
    <w:p>
      <w:pPr>
        <w:pStyle w:val="Style16"/>
        <w:spacing w:lineRule="auto" w:line="240"/>
        <w:ind w:firstLine="708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Иные межбюджетные трансферты на проведение работ по межеванию и постановке на кадастровый учет земельных участков право собственности на которые не разграничены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9 «Случаи и порядок предоставления иных межбюджетных трансфертов бюджетам поселений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3-31T09:15:00Z</dcterms:modified>
  <cp:revision>398</cp:revision>
  <dc:subject/>
  <dc:title/>
</cp:coreProperties>
</file>