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1.04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80 938 737,64» заменить цифрами «999 352 488,6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73 680 994,41» заменить цифрами «1 092 094 745,4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7 821 213,09  руб. и на 2027 год в сумме 739 893 589,52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щий объем расходов районного бюджета на 2026 год в сумме 777 821 213,09  руб., в том числе условно утвержденные расходы в сумме 8 100 949,70 руб., и на 2027 год в сумме 739 893 589,52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Утвердить общий объем бюджетных ассигнований районного бюджета, направляемых на исполнение публичных нормативных обязательств, на 2025 год в сумме 9 323 252,80  руб., на 2026 год в сумме 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5 год в размере 122 883 875,96 руб. (в том числе ассигнования дорожного фонда Павлоградского муниципального района Омской области не использованные в 2024 году - 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727 688 616,92  руб., в 2026 году в сумме 502 702 790,82  руб. и в 2027 году в сумме 451 548 039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5 году в сумме 53 704 227,90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ункте 3 цифры «16 435 948,65» заменить цифрами «17 408 746,9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риложение 1 «Прогноз поступлений налоговых и неналоговых доходов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</w:r>
      <w:r>
        <w:rPr/>
        <w:t xml:space="preserve"> </w:t>
        <w:tab/>
      </w:r>
      <w:r>
        <w:rPr>
          <w:rFonts w:eastAsia="Calibri"/>
          <w:sz w:val="28"/>
          <w:szCs w:val="28"/>
          <w:lang w:eastAsia="en-US"/>
        </w:rPr>
        <w:t>Приложение 7 «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</w:t>
        <w:tab/>
        <w:t>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8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4-15T09:30:00Z</dcterms:modified>
  <cp:revision>419</cp:revision>
  <dc:subject/>
  <dc:title/>
</cp:coreProperties>
</file>