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6.2025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8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уждении и вручении Молодёжной премии Главы Павлоградского муниципального района Омской области «Новое поко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1 части 1 статьи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Павлоградского муниципального района Омской области от 04.09.2024 № 301-п «Об учреждении Молодёжной премии Главы Павлоградского муниципального района Омской области «Новое поколение», в рамках реализации муниципальной программы «Развитие социально-культурной сферы Павлоградского муниципального района Омской области на 2020-2027 годы», утвержденной постановлением Администрации Павлоградского муниципального района Омской области от 01.11.2019 № 545-п, в соответствии с протоколом Комиссии по отбору кандидатур молодых граждан для награждения Молодежной премией Главы Павлоградского муниципального района Омской области (далее – Комиссия) от 16.06.2025 №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Утвердить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Присудить и вручить Молодёжную премию Главы Павлоградского муниципального района Омской области «Новое поколение» (далее – Премия) в размере 3 000 (Три тысячи) рублей следующим гражданам, имеющим особые успехи, по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высокие достижения в сельскохозяйственном производст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Брейзе Виктору Анатольевичу, трактористу-машинисту ЗАО «Павлоградская МТ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инченко Антону Николаевичу, трактористу-машинисту ЗАО «Павлоградская МТ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Клок Максиму Владимировичу, рабочему по уходу                                за животными АО «Богодухов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Лебедеву Алексею Юрьевичу, автоэлектрику АО «Агрокомплекс «Логинов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екрасову Евгению Владимировичу, трактористу-машинисту ЗАО «Коло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Кербер Евгению Александровичу, водителю ООО «Краснодарско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лешенко Сергею Петровичу, трактористу-машинисту ООО «Краснодарско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окопцеву Сергею Евгеньевичу, трактористу-машинисту ЗАО «Павлоградская МТ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Сагнаеву Алмазу Даулетбаевичу, трактористу-машинисту АО «Ни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Сажину Дмитрию Александровичу, электрогазосварщику АО «Агрокомплекс «Логиновский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Трембачу Алексею Александровичу, трактористу-машинисту АО «Богодуховско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Ющенко Константина Васильевича, тракториста-машиниста АО «Ни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высокие достижения в сфере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басарову Бахтияру Жумагалиевичу, педагогу МБОУ «Раздольненская ОШ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аирбекову Аслану Сапаргалиевичу, педагогу дополнительного образования МБОУ ДО «ДООФС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заслуги в области здравоохра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Головенской Дарье Борисовне, фельдшеру прививочного кабинета детского поликлинического отделения БУЗОО «Павлоградская ЦР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алушиной Арине Сергеевнн, врачу-терапевту терапевтического отделения поликлиники БУЗОО «Павлоградская ЦРБ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высокие достижения в области культуры и искус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Маракулиной Ольге Геннадьевне, заведующей отделом досуговой деятельности МКУК «РИМД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 высокие достижения в области молодёжной политики и спор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Любомирской Анжелике Юрьевне, педагогу-дефектологу БПОУ «Омский многопрофильный технику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заслуги в энергетической сф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екрасову Никите Сергеевичу, электромонтеру по эксплуатации распределительных сетей 3 разряда Павлоградского участка Павлоградского района электрических сетей Производственного отделения «Восточные электрические се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 заслуги в области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крипник Ирине Александовне, ведущему специалисту Управления сельского хозяйства Администрации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 достижения в сфере социальной защиты на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Ковтуну Дмитрию Ивановичу, старшему администратору баз данных отдела мер социальной поддержки населения Филиал бюджетного учреждения Омской области «Многофункциональный центр предоставления государственных и муниципальных услуг Нововаршавского района Омской области» «Многофункциональный центр предоставления государственных и муниципальных услуг Павлоградск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 достижения в общественно-значим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Павлову Максиму Юрьевичу, руководителю клубного формирования МКУК «Районный информационно-методический досугов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Финансирование осуществлять за счет средств, предусмотренных в бюджете Муниципальное казенное учреждение «Межпоселенческий центр по работе с детьми и молодежью» Павлоградкого муниципального района Омской области, согласно смет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I. Разместить настоящее распоряжение на официальном сайте Павлоградского муниципального района Омской области     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Контроль за исполнением настоящего постановления возложить               на заместителя Главы Павлоградского муниципального района Омской области Тарасенко О.В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44:00Z</dcterms:created>
  <dc:creator>Архив_Ермакович</dc:creator>
  <dc:description/>
  <cp:keywords/>
  <dc:language>en-US</dc:language>
  <cp:lastModifiedBy>Sekretar_glava</cp:lastModifiedBy>
  <cp:lastPrinted>2024-09-27T10:03:00Z</cp:lastPrinted>
  <dcterms:modified xsi:type="dcterms:W3CDTF">2025-06-20T05:38:00Z</dcterms:modified>
  <cp:revision>11</cp:revision>
  <dc:subject/>
  <dc:title/>
</cp:coreProperties>
</file>