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3.04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148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предоставления субсидий на повышение квалификации руководителей, специалистов и рабочих массов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й организаций, индивидуальных предпринимателе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ющих переработку и (или) производ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ой продукции, а также 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е обучение по программ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и и (или) переподготовки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и «Тракторист-машин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37" w:leader="none"/>
        </w:tabs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Руководствуясь пунктом 3 статьи 78 Бюджетного кодекса Российской Федерации, в рамках реализации муниципальной программы «Развитие экономического потенциала Павлоградского муниципального района Омской области 2020-2027 годы», утвержденной постановлением Администрации Павлоградского муниципального района Омской области от 01.11.2019 № 544-п, Администрация Павлоградского муниципального района Омской области</w:t>
      </w:r>
    </w:p>
    <w:p>
      <w:pPr>
        <w:pStyle w:val="Normal"/>
        <w:widowControl w:val="false"/>
        <w:tabs>
          <w:tab w:val="clear" w:pos="708"/>
          <w:tab w:val="left" w:pos="3637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СТАНОВЛЯЕТ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8"/>
        <w:jc w:val="both"/>
        <w:rPr/>
      </w:pPr>
      <w:r>
        <w:rPr>
          <w:sz w:val="28"/>
          <w:szCs w:val="28"/>
        </w:rPr>
        <w:t>Утвердить Порядок предоставления субсидий на повышение квалификации руководителей, специалистов и рабочих массовых профессий организаций, индивидуальных предпринимателей, осуществляющих переработку и (или) производство сельскохозяйственной продукции, а также на профессиональное обучение по программам подготовки и (или) переподготовки по профессии «Тракторист-машинист сельскохозяйственного производства» (далее - Порядок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Павлоградский вестник» и разместить на официальном сайте Павлоградского муниципального района Омской област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е настоящего постановления распространяется            на правоотношения возникшие с 1 апреля 2024 года.</w:t>
      </w:r>
    </w:p>
    <w:p>
      <w:pPr>
        <w:pStyle w:val="Normal"/>
        <w:ind w:firstLine="284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постановления возложить       на заместителя Главы, начальника Управления сельского хозяйства Администрации Павлоградского муниципального района Омской области Шкловчика Н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п. Главы муниципального района                                                В.П. Белоус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3" w:hanging="795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3:58:00Z</dcterms:created>
  <dc:creator>Архив_Ермакович</dc:creator>
  <dc:description/>
  <cp:keywords/>
  <dc:language>en-US</dc:language>
  <cp:lastModifiedBy>Nabor_text</cp:lastModifiedBy>
  <cp:lastPrinted>2024-04-01T16:23:00Z</cp:lastPrinted>
  <dcterms:modified xsi:type="dcterms:W3CDTF">2024-04-24T03:58:00Z</dcterms:modified>
  <cp:revision>3</cp:revision>
  <dc:subject/>
  <dc:title/>
</cp:coreProperties>
</file>