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5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6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гламента сопровождения инвестиционных проектов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Павлоградского муниципального района 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</w:tr>
    </w:tbl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В целях создания благоприятных условий для осуществления инвестиционной деятельности на территории Павлоградского муниципального района и повышения инвестиционной активности,                 в соответствии с приказом Минэкономразвития России от 26.09.2023          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Администрация Павлоградского муниципального района Омской области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1. Утвердить Регламент сопровождения инвестиционных проектов  на территории Павлоградского муниципального района Омской области (приложение)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Павлоградский вестник» и разместить на официальном сайте Павлоград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на первого заместителя Главы Павлоградского муниципального района Омской области Белоуса В.П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А. 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6:00Z</dcterms:created>
  <dc:creator>Архив_Ермакович</dc:creator>
  <dc:description/>
  <cp:keywords/>
  <dc:language>en-US</dc:language>
  <cp:lastModifiedBy>Nabor_text</cp:lastModifiedBy>
  <cp:lastPrinted>2024-02-02T16:11:00Z</cp:lastPrinted>
  <dcterms:modified xsi:type="dcterms:W3CDTF">2024-05-14T08:46:00Z</dcterms:modified>
  <cp:revision>2</cp:revision>
  <dc:subject/>
  <dc:title/>
</cp:coreProperties>
</file>