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17855" cy="8477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5.2024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  <w:u w:val="single"/>
        </w:rPr>
        <w:t>№169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б организации и ведении гражданской обороны в Павлоградском муниципальном районе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</w:tc>
      </w:tr>
    </w:tbl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единой государственной политики в области гражданской обороны, в соответствии с Федеральным законом                     от 12.02.1998 № 28-ФЗ "О гражданской обороне", постановлением Правительства Российской Федерации от 26.11.2007 № 804                          "Об утверждении Положения о гражданской обороне в Российской Федерации", приказом МЧС России от 14.11.2008 № 687 "Об утверждении Положения об организации и ведении гражданской обороны                             в муниципальных образованиях и организациях" (в редакции приказов МЧС России от 18.11.2015 № 601, от 01.08.2016 № 415, от 24.12.2019        № 776, от 17.12.2021 № 874), Указом Губернатора Омской области            от 30.09.2008 № 109 "Об утверждении Положения об организации                     и ведении гражданской обороны в Омской области" (в редакции Указа Губернатора Омской области от 28.05.2021 № 76), руководствуясь Уставом Павлоградского муниципального района Омской области, Администрация Павлоградского муниципального района Ом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оложение об организации и ведении гражданской обороны в Павлоградском муниципальном районе Омской области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руководителям предприятий, организаций                  и учреждений всех форм собственности, расположенных на территории Павлоградского муниципального района Омской области, организовать подготовку и принятие правовых актов (внести изменения                              в существующие согласно действующему законодательству), касающихся порядка подготовки к ведению и ведения гражданской обороны                       на соответствующем предприятии, в организации, в учрежд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Павлоградского муниципального района Омской области от 02.03.2023             № 95-п "Об утверждении Положения об организации и ведении гражданской обороны в Павлоградском муниципальном районе Омской области 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постановление подлежит размещению                             в информационно-телекоммуникационной сети «Интернет» на официальном сайте органа местного самоуправления Павлоградского муниципального района Омской области по адресу: http://pavlograd.omskportal.ru в течение 10 рабочих дней после его утверждения и вступает в силу после подписания и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       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А. В. Сухоносов</w:t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54:00Z</dcterms:created>
  <dc:creator>Архив_Ермакович</dc:creator>
  <dc:description/>
  <cp:keywords/>
  <dc:language>en-US</dc:language>
  <cp:lastModifiedBy>Nabor_text</cp:lastModifiedBy>
  <cp:lastPrinted>2024-02-02T16:11:00Z</cp:lastPrinted>
  <dcterms:modified xsi:type="dcterms:W3CDTF">2024-05-30T10:54:00Z</dcterms:modified>
  <cp:revision>3</cp:revision>
  <dc:subject/>
  <dc:title/>
</cp:coreProperties>
</file>