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04.2023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7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 создании балансовой комиссии Администрации Павлоградского</w:t>
      </w:r>
    </w:p>
    <w:p>
      <w:pPr>
        <w:pStyle w:val="Normal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муниципального района Омской области 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В соответствии с Федеральным законом от 06.10.2003 № 131-ФЗ  «Об общих принципах организации местного самоуправления                              в Российской Федерации», Федеральным законом от 14.11.2002 № 161-ФЗ «О государственных и муниципальных унитарных предприятиях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  <w:r>
        <w:rPr>
          <w:rFonts w:eastAsia="Calibri" w:cs="TimesNewRoman;Times New Roman" w:ascii="TimesNewRoman;Times New Roman" w:hAnsi="TimesNewRoman;Times New Roman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. Создать балансовую комиссию Администрации Павлоград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Утверди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ложение о балансовой комиссии Администрации Павлоградского муниципального района Омской области                        (приложение 1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став балансовой комиссии Администрации Павлоградского муниципального района Омской области (приложение 2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Порядок составления, утверждения и установления показателей планов финансово-хозяйственной деятельности муниципальных унитарных предприятий Павлоградского муниципального района Омской области</w:t>
      </w:r>
      <w:r>
        <w:rPr>
          <w:rFonts w:eastAsia="Calibri"/>
          <w:sz w:val="28"/>
          <w:szCs w:val="28"/>
          <w:lang w:eastAsia="en-US"/>
        </w:rPr>
        <w:t xml:space="preserve"> (приложение 3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казатели экономической эффективности деятельности муниципальных унитарных предприятий Павлоградского муниципального района Омской области (приложение 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III. </w:t>
      </w:r>
      <w:r>
        <w:rPr>
          <w:sz w:val="28"/>
          <w:szCs w:val="28"/>
        </w:rPr>
        <w:t>Настоящее постановление разместить на официальном сайте Павлоградского муниципального района Омской области                              в информационно-телекоммуникационной сети «Интернет»                                 и опубликовать в газете «Павлоград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IV. Контроль за исполнением настоящего постановления возложить   на первого заместителя Главы муниципального района. Белоуса В.П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Дудко Елена</cp:lastModifiedBy>
  <cp:lastPrinted>2023-04-12T16:02:00Z</cp:lastPrinted>
  <dcterms:modified xsi:type="dcterms:W3CDTF">2023-04-12T10:02:00Z</dcterms:modified>
  <cp:revision>46</cp:revision>
  <dc:subject/>
  <dc:title/>
</cp:coreProperties>
</file>