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4.06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21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19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ind w:right="3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авил землепользования и застройки </w:t>
            </w:r>
          </w:p>
          <w:p>
            <w:pPr>
              <w:pStyle w:val="Normal"/>
              <w:widowControl w:val="false"/>
              <w:autoSpaceDE w:val="false"/>
              <w:ind w:right="3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оградовского сельского поселения Павлоградского </w:t>
            </w:r>
          </w:p>
          <w:p>
            <w:pPr>
              <w:pStyle w:val="Normal"/>
              <w:widowControl w:val="false"/>
              <w:autoSpaceDE w:val="false"/>
              <w:ind w:right="3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Омской области</w:t>
            </w:r>
          </w:p>
          <w:p>
            <w:pPr>
              <w:pStyle w:val="Normal"/>
              <w:widowControl w:val="false"/>
              <w:autoSpaceDE w:val="false"/>
              <w:ind w:right="3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            «Об общих принципах организации местного самоуправления                         в Российской Федерации», статьей 32 Градостроительного кодекса Российской Федерации, Законом Омской области от 09.03.2007 № 847-ОЗ «О регулировании градостроительной деятельности в Омской области», Уставом Павлоградского муниципального района Омской области, Администрация Павлоградского муниципального района Омской области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землепользования и застройки Милоградовского сельского поселения Павлоградского муниципального района Омской области (приложение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2. Отменить постановление Администрации Павлоградского муниципального района Омской области от 19.11.2021 № 573-п                       «Об утверждении правил землепользования и застройки Милоградовского сельского поселения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Павлоградского муниципального района Омской област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газете «Павлоградский Вестник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беспечить размещение утвержденных правил землепользования и застройки Милоградовского сельского поселения Павлоградского муниципального района Омской области в федеральной государственной информационной системе территориального планирования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править в орган регистрации прав документы (содержащиеся           в них сведения) для внесения сведений в Единый государственный реестр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 на председателя Комитета капитального строительства, архитектуры                   и жилищно-коммунального комплекса Администрации Павлоградского муниципального района Омской области Пихтерева Г.Н.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8:35:00Z</dcterms:created>
  <dc:creator>Архив_Ермакович</dc:creator>
  <dc:description/>
  <cp:keywords/>
  <dc:language>en-US</dc:language>
  <cp:lastModifiedBy>Nabor_text</cp:lastModifiedBy>
  <cp:lastPrinted>2024-05-14T15:11:00Z</cp:lastPrinted>
  <dcterms:modified xsi:type="dcterms:W3CDTF">2024-06-25T08:35:00Z</dcterms:modified>
  <cp:revision>2</cp:revision>
  <dc:subject/>
  <dc:title/>
</cp:coreProperties>
</file>