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08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7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тбора претендентов для заключения договора о целевом обучении по образовательным программам средн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и высшего образовани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влоградском муниципальном рай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В соответствии с Федеральным законом от 29 декабря 2012 года         № 273-ФЗ «Об образовании в Российской Федерации», пунктами 16, 17 Положения о целевом обучении по образовательным программам среднего профессионального и высшего образования, утвержденного постановлением Правительства РФ от 27 апреля 2024 года № 555                     «О целевом обучении по образовательным программам среднего профессионального и высшего образования», руководствуясь Уставом Павлоградского муниципального района Омской области, Администрация Павлоградского муниципального района Омской области ПОСТАНОВЛЯЕТ:</w:t>
      </w:r>
    </w:p>
    <w:p>
      <w:pPr>
        <w:pStyle w:val="Normal"/>
        <w:ind w:right="6" w:firstLine="703"/>
        <w:jc w:val="both"/>
        <w:rPr/>
      </w:pPr>
      <w:r>
        <w:rPr>
          <w:sz w:val="28"/>
          <w:szCs w:val="28"/>
        </w:rPr>
        <w:t>1. Утвердить Порядок отбора претендентов для заключения договора о целевом обучении по образовательным программам среднего профессионального и высшего образования в Павлоградском муниципальном районе Омской области (приложение № 1).</w:t>
      </w:r>
    </w:p>
    <w:p>
      <w:pPr>
        <w:pStyle w:val="Normal"/>
        <w:ind w:right="6" w:firstLine="703"/>
        <w:jc w:val="both"/>
        <w:rPr/>
      </w:pPr>
      <w:r>
        <w:rPr>
          <w:sz w:val="28"/>
          <w:szCs w:val="28"/>
        </w:rPr>
        <w:t>2. Утвердить состав комиссии по проведению отбора претендентов для заключения договора о целевом обучении по образовательным программам среднего профессионального и высшего образования                    в Павлоградском муниципальном районе Омской области (приложение         № 2).</w:t>
      </w:r>
    </w:p>
    <w:p>
      <w:pPr>
        <w:pStyle w:val="Normal"/>
        <w:ind w:right="6" w:firstLine="703"/>
        <w:jc w:val="both"/>
        <w:rPr/>
      </w:pPr>
      <w:r>
        <w:rPr>
          <w:sz w:val="28"/>
          <w:szCs w:val="28"/>
        </w:rPr>
        <w:t>3. Утвердить Положение о комиссии по проведению отбора претендентов для заключения договора о целевом обучении                         по образовательным программам среднего профессионального и высшего образования в Павлоградском муниципальном районе Омской области (приложение № 3).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4. Признать утратившими силу постановление Администрации Павлоградского муниципального района Омской области от 23.12.2021           № 693-п «О порядке направления выпускников общеобразовательных организаций, лиц, обучающихся по образовательным программам среднего профессионального и высшего образования в организации, осуществляющие образовательную деятельность по образовательным программам среднего профессионального и высшего образования                     на целевое обучение».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5. Настоящее постановление опубликовать (обнародовать)                          в печатном средстве массовой информации «Ваша звезда» и разместить             на официальном сайте Павлоград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      за собой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48:00Z</dcterms:created>
  <dc:creator>Архив_Ермакович</dc:creator>
  <dc:description/>
  <cp:keywords/>
  <dc:language>en-US</dc:language>
  <cp:lastModifiedBy>Nabor_text</cp:lastModifiedBy>
  <cp:lastPrinted>2023-03-20T10:06:00Z</cp:lastPrinted>
  <dcterms:modified xsi:type="dcterms:W3CDTF">2024-08-22T08:48:00Z</dcterms:modified>
  <cp:revision>2</cp:revision>
  <dc:subject/>
  <dc:title/>
</cp:coreProperties>
</file>