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3.2024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9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согласительной комиссии по урегулированию несогласованных вопросов по проекту генерального плана Милоградовского сельского поселения Павлоградского муниципального район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hd w:fill="auto" w:val="clear"/>
        <w:tabs>
          <w:tab w:val="clear" w:pos="708"/>
          <w:tab w:val="left" w:pos="4428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В соответствии с положениями части 9 статьи 25 Градостроительного кодекса Российской Федерации, пунктов 3.1, 3.2 приказа Министерства экономического развития Российской Федерации            от 21.07.2016 № 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,                                     в целях</w:t>
      </w:r>
      <w:r>
        <w:rPr>
          <w:color w:val="000000"/>
          <w:sz w:val="28"/>
          <w:szCs w:val="28"/>
          <w:shd w:fill="FFFFFF" w:val="clear"/>
        </w:rPr>
        <w:t xml:space="preserve"> урегулирования разногласий, послуживших основанием для подготовки заключения о несогласии с </w:t>
      </w:r>
      <w:r>
        <w:rPr>
          <w:sz w:val="28"/>
          <w:szCs w:val="28"/>
        </w:rPr>
        <w:t xml:space="preserve">проектом генерального плана Милоградовского сельского поселения Павлоградского муниципального района Омской области, руководствуясь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согласительной комиссии по урегулированию несогласованных вопросов по проекту генерального плана Милоградовского сельского поселения Павлоградского муниципального района Омской области (далее – проект генерального плана)                 (приложение 1).</w:t>
      </w:r>
    </w:p>
    <w:p>
      <w:pPr>
        <w:pStyle w:val="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деятельности согласительной комиссии                   по урегулированию несогласованных вопросов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проек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енерального плана</w:t>
      </w:r>
      <w:r>
        <w:rPr>
          <w:sz w:val="28"/>
          <w:szCs w:val="28"/>
        </w:rPr>
        <w:t xml:space="preserve"> (приложение 2).</w:t>
      </w:r>
    </w:p>
    <w:p>
      <w:pPr>
        <w:pStyle w:val="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на председателя Комитета капитального строительства, архитектуры        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района                                                  А.В. Сухоносов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Nabor_text</cp:lastModifiedBy>
  <cp:lastPrinted>2023-10-24T12:05:00Z</cp:lastPrinted>
  <dcterms:modified xsi:type="dcterms:W3CDTF">2024-03-11T05:53:00Z</dcterms:modified>
  <cp:revision>51</cp:revision>
  <dc:subject/>
  <dc:title/>
</cp:coreProperties>
</file>