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17855" cy="8477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ГРАД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6.05.2024</w:t>
      </w: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  <w:u w:val="single"/>
        </w:rPr>
        <w:t>№ 160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аграждении Грантом Главы Павлоградского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а Омской области «За нами будуще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соответствии с пунктом 11 части 1 статьи 15, частью 5 статьи 20 Федерального закона от 06.10.2003 № 131-ФЗ «Об общих принципах организации местного самоуправления в Российской Федерации»,  постановлением Администрации Павлоградского муниципального района Омской области от 24.04.2023 года № 197-п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б учреждении Гранта Главы Павлоградского муниципального района Омской области «За нами будущее», в целях поощрения обучающихся образовательных учреждений, наставников, имеющих наивысшие достижения, Администрация Павлоград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>ПОСТАНОВЛЯЕТ: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рисудить и вручить Грант Главы Павлоградского муниципального района Омской области «За нами будущее» (далее – Грант) в размере 2 000 (Две тысячи) рублей следующим обучающимся, имеющим особые успехи, по направлениям: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/>
      </w:pPr>
      <w:r>
        <w:rPr>
          <w:sz w:val="28"/>
          <w:szCs w:val="28"/>
        </w:rPr>
        <w:t>1.За особые успехи в учебной деятельности: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/>
      </w:pPr>
      <w:r>
        <w:rPr>
          <w:sz w:val="28"/>
          <w:szCs w:val="28"/>
        </w:rPr>
        <w:t xml:space="preserve">1.1. Суббота Софии Сергеевне, обучающейся 11 класса МБОУ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«Павлоградская гимназия им. В.М. Тытаря»;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Коломойцу Кириллу Вусаловичу, обучающемуся 10 класса МБОУ «Павлоградская гимназия им. В.М. Тытаря»;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Цибориусу Макару Александровичу, обучающемуся 9 класса МБОУ «Павлоградская гимназия им. В.М. Тытаря»;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Калинину Александру Алексеевичу, обучающемуся 5 класса МБОУ «Павлоградская гимназия им. В.М. Тытаря»;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Долгополой Анне Сергеевне, обучающейся 7 класса МБОУ «Богодуховская СШ»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Смайловой Асели Ертаевне, обучающейся 9 класса МБОУ «Милоградовская ОШ»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Кацай Марине Александровне, обучающейся 10 класса МБОУ «Павлоградский лицей им. Б.М. Катышева»;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Евдокимовой Марии Владимировне, обучающейся 5 класса МБОУ «Хорошковская СШ им. Г.Ф. Цыбенко»;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9. Абилькаримовой  Алин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ажигалиевне, обучающейся 11 класса МБОУ «Южная СШ»;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10. Мамбетияровой  Тамирис  Ергалыевне, обучающейся 11 класса МБОУ «Южная СШ»;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11. Швыдко Владимиру Валерьевичу, обучающемуся 10 класса МБОУ «Юрьевская СШ»;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12. Карпусь Надежде Андреевне, обучающейся 9 класса МБОУ «Краснодарская ОШ»;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3.Олейник Кристине Викторовне, обучающейся 2 курса  БПОУ ПТС и ПТ.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 За особые успехи в социально-значимой и общественно-полезной деятельности: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Богомоловой Валерии Александровне, обучающейся 9 «А» класса МБОУ «Павлоградская гимназия им. В.М. Тытаря»;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Евдохину Кириллу Витальевичу, обучающемуся  3 курса  БПОУ ПТС и ПТ;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Зубенко Ларисе Вячеславовне, обучающейся  10 класса МБОУ «Павлоградский лицей им. Б.М. Катышева»;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Малой Екатерине Николаевне, обучающейся  10 класса МБОУ «Юрьевская СШ»;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Ташлыковой Ксении Александровне, обучающейся  8 «Б» класса МБОУ «Павлоградская гимназия им. В.М. Тытаря».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3.За особые успехи в творческой деятельности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Турчину Корнею Юрьевичу, обучающемуся 10 класса МБОУ «Павлоградская гимназия им. В.М. Тытаря»;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глуздиной Светлане Дмитриевн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бучающейся  6 «В» класса МБОУ «Павлоградская гимназия им. В.М. Тытаря»;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Шагану Максиму Андреевичу, обучающемуся 7 класса МБОУ «Богодуховская СШ</w:t>
      </w:r>
      <w:r>
        <w:rPr>
          <w:rFonts w:cs="Times New Roman" w:ascii="Times New Roman" w:hAnsi="Times New Roman"/>
          <w:color w:val="000000"/>
          <w:sz w:val="28"/>
          <w:szCs w:val="28"/>
        </w:rPr>
        <w:t>»;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4. Фатко Яне</w:t>
      </w:r>
      <w:r>
        <w:rPr>
          <w:rFonts w:cs="Times New Roman" w:ascii="Times New Roman" w:hAnsi="Times New Roman"/>
          <w:sz w:val="28"/>
          <w:szCs w:val="28"/>
        </w:rPr>
        <w:t xml:space="preserve"> Алексеевн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бучающейся  5 «Б» класса МБОУ «Павлоградская гимназия им. В.М. Тытаря».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. За особые успехи в спортивной деятельности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</w:p>
    <w:p>
      <w:pPr>
        <w:pStyle w:val="Style18"/>
        <w:ind w:firstLine="708"/>
        <w:rPr>
          <w:sz w:val="28"/>
          <w:szCs w:val="28"/>
        </w:rPr>
      </w:pPr>
      <w:r>
        <w:rPr>
          <w:sz w:val="28"/>
          <w:szCs w:val="28"/>
        </w:rPr>
        <w:t>4.1. Божко Герману Антоновичу, обучающемуся  8 «А» класса МБОУ «Павлоградская гимназия им. В.М. Тытаря»;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Гальчук Софье Анатольевне, обучающейся  9 «А» класса МБОУ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«Павлоградская гимназия им. В.М. Тытаря»;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Екимову  Александру  Владимировичу, обучающемуся  3 курса    БПОУ ПТС и ПТ; 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Куандыкову Хамиду Бауржановичу, обучающемуся 8 «Б» класса МБОУ «Павлоградский лицей им.Б.М. Катышева»; 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Трушаковой  Екатерине Вячеславовне, обучающейся  11 класса МБОУ «Павлоградская гимназия им. В.М. Тытаря»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Комитету финансов и контроля Администрации Павлоградского муниципального района Омской области (Рагозина Е.А.) выделить для выплаты Гранта 70 000 (Семьдесят тысяч) рублей, предусмотренных          в бюджете Павлоградского муниципального района Омской области, Комитету по культуре Администрации Павлоградского муниципального района Омской области (приложение)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322"/>
        <w:ind w:left="10" w:firstLine="715"/>
        <w:jc w:val="both"/>
        <w:rPr>
          <w:color w:val="000000"/>
          <w:spacing w:val="-8"/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Разместить</w:t>
      </w:r>
      <w:r>
        <w:rPr>
          <w:color w:val="000000"/>
          <w:spacing w:val="-4"/>
          <w:sz w:val="28"/>
          <w:szCs w:val="28"/>
        </w:rPr>
        <w:t xml:space="preserve"> настоящее постановление на официальном сайте Павлоградского </w:t>
      </w:r>
      <w:r>
        <w:rPr>
          <w:color w:val="000000"/>
          <w:spacing w:val="-6"/>
          <w:sz w:val="28"/>
          <w:szCs w:val="28"/>
        </w:rPr>
        <w:t>муниципального района Омской области в информационно-телекоммуникационной сети «Интернет»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V. Контроль за исполнением настоящего постановления возложить на заместителя Главы Павлоградского муниципального района Омской области Тарасенко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</w:rPr>
        <w:t xml:space="preserve">Глава муниципального района                                                 А. В. Сухоносов </w:t>
      </w:r>
    </w:p>
    <w:sectPr>
      <w:type w:val="nextPage"/>
      <w:pgSz w:w="11906" w:h="16838"/>
      <w:pgMar w:left="1985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4:17:00Z</dcterms:created>
  <dc:creator>Архив_Ермакович</dc:creator>
  <dc:description/>
  <cp:keywords/>
  <dc:language>en-US</dc:language>
  <cp:lastModifiedBy>Nabor_text</cp:lastModifiedBy>
  <cp:lastPrinted>2023-05-11T10:56:00Z</cp:lastPrinted>
  <dcterms:modified xsi:type="dcterms:W3CDTF">2024-05-07T04:17:00Z</dcterms:modified>
  <cp:revision>2</cp:revision>
  <dc:subject/>
  <dc:title/>
</cp:coreProperties>
</file>