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253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Павлоградского муниципального района Омской области</w:t>
            </w:r>
          </w:p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т 07.04.2023 № 177-п </w:t>
            </w:r>
          </w:p>
        </w:tc>
      </w:tr>
    </w:tbl>
    <w:p>
      <w:pPr>
        <w:pStyle w:val="ConsPlusNormal"/>
        <w:spacing w:lineRule="atLeas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tLeas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31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spacing w:lineRule="atLeas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ления, утверждения и установления показателей</w:t>
      </w:r>
    </w:p>
    <w:p>
      <w:pPr>
        <w:pStyle w:val="ConsPlusTitle"/>
        <w:spacing w:lineRule="atLeast" w:line="2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ланов финансово-хозяйственной деятельности муниципальных </w:t>
      </w:r>
    </w:p>
    <w:p>
      <w:pPr>
        <w:pStyle w:val="ConsPlusTitle"/>
        <w:spacing w:lineRule="atLeas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нитарных предприятий Павлоградского муниципального </w:t>
      </w:r>
    </w:p>
    <w:p>
      <w:pPr>
        <w:pStyle w:val="ConsPlusTitle"/>
        <w:spacing w:lineRule="atLeas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йона Омской области</w:t>
      </w:r>
    </w:p>
    <w:p>
      <w:pPr>
        <w:pStyle w:val="ConsPlusNormal"/>
        <w:spacing w:lineRule="atLeast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роцедуру составления, утверждения и установления показателей планов финансово-хозяйственной деятельности муниципальных унитарных предприятий Павлоградского муниципального Омской области (далее - предприят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планов финансово-хозяйственной деятельности предприятий устанавливаются в составе проектов планов финансово-хозяйственной деятельности предприятия (далее - проект план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ны финансово-хозяйственной деятельности предприятий (далее - план деятельности предприятия) определяют цели и задачи предприятий                на очередной финансовый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оказателей экономической эффективности деятельности предприятий составляются ежегодно с учетом фактических данных                            и перспектив развития предприят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лан финансово-хозяйственной деятельности предприятия                            на следующий год утверждается до 25 декабря текущего года путем принятия распоряжения Администрации Павлоградского муниципального района Ом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Руководители предприятий ежегодно, в срок не позднее 15 декабря текущего года, представляют в Администрацию Павлоградского муниципального района Омской области проект </w:t>
      </w:r>
      <w:hyperlink w:anchor="P9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следующий год по форме согласно приложению 1 к настоящему Поряд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редприятия организуют свою работу в соответствии                             с утвержденными планами деятельности предприятия, ответственность                    за выполнение которых несет руководитель предприятия.</w:t>
      </w:r>
      <w:bookmarkStart w:id="1" w:name="P52"/>
      <w:bookmarkEnd w:id="1"/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Контроль за выполнением планов деятельности предприятий осуществляет комисс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и предприятий не менее чем за 5 рабочих дней, до даты проведения заседания комиссии предоставляют в Администрацию Павлоградского муниципального района Омской обла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ухгалтерскую отчетность по формам, утвержденным Министерством финансов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w:anchor="P59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выполнении основных показателей плана согласно приложению № 2 настояще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яснительную записку о допущенных отклонениях фактических показателей от планированны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у о состоянии расчетов с бюджетом за отчетный период                          к настоящему поряд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фровку дебиторской и кредиторской задолженности за отчетн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о выполнении показателей экономической эффективности согласно приложению № 3 настоящего Поряд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фровку прочих доходов и расходов за отчетн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включает в себя информацию о результатах финансово-хозяйственной деятельности и развития пред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авнение фактически достигнутых значений показателей отчетного с показателями аналогичного периода прошлого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авнение фактически достигнутых показателей с их плановыми значениями за отчетн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 выпуска продукции, работ, услуг по основным видам деятельности в сравнении с аналогичным периодом прошлого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согласованных показателей плана за отчетн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обное описание причин отклонений от установленных основных значений показа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ы, принимаемые для устранения причин отклонения от установленных основных значений показателей плана пред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имость основных фондов, сумма чистых активов, причины изменения их размера, сведения о неиспользуемых основных средств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я о наличии просроченных долговых обязатель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задолженности по уплате налогов, сборов и неналоговых платеж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имеющихся кредитов, займов, гарантий, отсрочек (рассрочек) по уплате налогов, сборов и неналоговых платежей, а также соблюдение условий исполнения принятых обязатель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ие сложившегося в отчетном периоде финансового результа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я об использовании прибыли, остающейся в распоряжении пред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мисс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яет полноту представленного пакета документов в соответствии с </w:t>
      </w:r>
      <w:hyperlink w:anchor="P5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1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ет анализ плановых показателей, включая показатели экономической</w:t>
      </w:r>
      <w:r>
        <w:rPr>
          <w:rFonts w:cs="Times New Roman" w:ascii="Times New Roman" w:hAnsi="Times New Roman"/>
          <w:sz w:val="28"/>
          <w:szCs w:val="28"/>
        </w:rPr>
        <w:t xml:space="preserve"> эффективности деятельности пред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ывает при необходимости представленный предприятием план мероприятий по улучшению его финансово-хозяйственной деятельности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рекомендации по улучшению финансово-хозяйственной деятельности предприятия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составления,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становления показателей планов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хозяйственной деятельно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нитарных предприяти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градского муниципального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94"/>
      <w:bookmarkEnd w:id="2"/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хозяйственной деятельно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унитарного предприят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редприят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___ год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Основные показатели финансово-хозяйственной деятельно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22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92"/>
        <w:gridCol w:w="1275"/>
        <w:gridCol w:w="1985"/>
        <w:gridCol w:w="1701"/>
        <w:gridCol w:w="1984"/>
        <w:gridCol w:w="1985"/>
      </w:tblGrid>
      <w:tr>
        <w:trPr/>
        <w:tc>
          <w:tcPr>
            <w:tcW w:w="5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на __________ г.</w:t>
            </w:r>
          </w:p>
        </w:tc>
      </w:tr>
      <w:tr>
        <w:trPr/>
        <w:tc>
          <w:tcPr>
            <w:tcW w:w="5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год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кварталам</w:t>
            </w:r>
          </w:p>
        </w:tc>
      </w:tr>
      <w:tr>
        <w:trPr/>
        <w:tc>
          <w:tcPr>
            <w:tcW w:w="5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бъем произведенной продукции (полезный отпуск), Гка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реднесписочная численность работников, всего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тивно-управленческого персонал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ников пред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Среднемесячная заработная плата одного работника,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тивно-управленческого персонал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ников пред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оходы, всего, тыс. руб.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деятельност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Выручка от реализации продукции (работ, услуг), тыс. руб.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деятельност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Прочие доходы, в т.ч. (расшифровать), тыс. руб.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сходы, всего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деятельност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Затраты на оплату труда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Начисления на фонд оплаты труда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 Материальные затраты, в т.ч. (расшифровать), тыс. руб.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 Эксплуатационные расходы, тыс. руб., в т.ч. (расшифровать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 Общехозяйственные расходы, в т.ч. (расшифровать), тыс. руб.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нд оплаты труда административно-управленческого персон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исление на фонд оплаты труда административно-управленческого персон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латы социального характера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луги связи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ланки и канцтовары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 т.д.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. Прочие расходы, в т.ч. (расшифровать), тыс. руб.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ибыль (убыток) от продаж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основному виду деятельности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рибыль (убыток) до налогообложения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Чистая прибыль (убыток)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 Отчисления в бюджет МР части прибыли, остающейся после уп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Инвестиции в основной капитал за счет всех источников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за счет собственных средств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Рентабельность продаж (отношение прибыли от продаж к выручке от реализации продукции), процентов 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Дебиторская задолженность на конец отчетного периода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купатели и заказч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налогам и сборам, в т.ч. (расшифровать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Кредиторская задолженность, всего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: - поставщики и подрядч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налогам и сборам (расшифровать)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д персоналом предприятия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дел 2. Платежи в бюджеты и внебюджетные фонды, тыс. руб.</w:t>
        <w:br/>
      </w:r>
    </w:p>
    <w:tbl>
      <w:tblPr>
        <w:tblW w:w="1442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419"/>
        <w:gridCol w:w="2126"/>
        <w:gridCol w:w="2127"/>
        <w:gridCol w:w="2268"/>
        <w:gridCol w:w="2551"/>
      </w:tblGrid>
      <w:tr>
        <w:trPr>
          <w:trHeight w:val="60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Наименование показател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й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Налог на добавленную стоимость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Налог на прибыль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Налог на имущество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Единый социальный налог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Единый налог, взимаемый в связи с упрощенной системой налогообложения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Единый налог на вмененный доход для отдельных видов деятельности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 Земельный налог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 Налог на доходы физических лиц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 Платежи за пользование природными ресурсами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 Другие платежи (раздельно по каждому виду платежа):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  <w:br/>
              <w:t>Федеральный бюджет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й бюджет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фонды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75" w:after="7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дел 3. Целевое финансирование и поступления из бюджетов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личных уровн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ыс. руб.</w:t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1478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492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чено в отчетном</w:t>
              <w:br/>
              <w:t>году (факт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требность предприятия в планируемом году (оценк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1. Целевые поступления из бюджетов всех уровней, в том числе: 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1.1. федерального бюджета, всего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в том числе по видам поступлений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1.2. областного бюджета, всего: 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в том числе по видам поступлений 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1.3. местного бюджета, всего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в том числе по видам поступлений 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2. Другие поступления, всего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в том числе по видам поступлений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Итого: 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Движение денежных средств, тыс. руб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4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4768"/>
        <w:gridCol w:w="2268"/>
        <w:gridCol w:w="1985"/>
        <w:gridCol w:w="2409"/>
        <w:gridCol w:w="269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я, тыс. руб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год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месяце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 денежных средств по текущей деятель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е денежных средств - всего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продажи продукции,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денежных средств - всего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плату товаров, работ,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плату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ыплату процентов по долговым обязательств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асчеты по налогам и сбор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асчеты с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очие вы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 денежных средств по инвестиционной деятель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е денежных средств - всего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продажи объектов основных средств и и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денежных средств - всего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иобретение объектов основных средств (включая доходные вложения в материальные ценности)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финансовые в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очие выплаты, перечис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едприятия               _____________________________ Ф.И.О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предприятия          _____________________________ Ф.И.О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составления,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становления показателей планов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хозяйственной деятельно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нитарных предприяти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градского муниципальн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598"/>
      <w:bookmarkEnd w:id="3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чет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 выполнении плана финансово - хозяйственно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ятельности 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именование предприяти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___________ 20__г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tbl>
      <w:tblPr>
        <w:tblW w:w="1478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528"/>
        <w:gridCol w:w="1547"/>
        <w:gridCol w:w="1760"/>
        <w:gridCol w:w="1851"/>
        <w:gridCol w:w="1537"/>
        <w:gridCol w:w="1408"/>
        <w:gridCol w:w="1907"/>
        <w:gridCol w:w="1617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казатели</w:t>
            </w:r>
          </w:p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н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ицы</w:t>
              <w:br/>
              <w:t>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  <w:t>Плановое</w:t>
              <w:br/>
              <w:t>значени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актическое</w:t>
              <w:br/>
              <w:t>значени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намика изменения </w:t>
              <w:br/>
              <w:t>фактического значения </w:t>
              <w:br/>
              <w:t>показателя в отчетном период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  <w:t>за анало-гичный </w:t>
              <w:br/>
              <w:t>период </w:t>
              <w:br/>
              <w:t>прошлого </w:t>
              <w:br/>
              <w:t>го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  <w:t>за отчет- ный </w:t>
              <w:br/>
              <w:t>перио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 отношению </w:t>
              <w:br/>
              <w:t xml:space="preserve">к аналогичному периоду прошлого года (гр.5/гр.4)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  <w:t>по отношению к плановому значению </w:t>
              <w:br/>
              <w:br/>
              <w:t>(гр.5/гр.3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едприятия               _____________________________ Ф.И.О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предприятия          _____________________________ Ф.И.О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составления,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становления показателей планов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хозяйственной деятельно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нитарных предприяти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градского муниципальн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выполнении показателей экономическо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ффективности деятельности муниципальных унитарных предприяти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авлоград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 _____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1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3975"/>
        <w:gridCol w:w="703"/>
        <w:gridCol w:w="992"/>
        <w:gridCol w:w="851"/>
        <w:gridCol w:w="1008"/>
        <w:gridCol w:w="907"/>
        <w:gridCol w:w="85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и эффективности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. из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ыдущ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чет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план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ъем произведенной продукции (полезный отпуск), Гкал, работ, услуг в натуральном выраж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сравнению с предыдущим годом (по сравнению с планом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ручка от реализации товаров, продукции, работ, услуг по сравнению с предыдущим годом (по сравнению с планом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тая прибыль по сравнению с предыдущим годом (по сравнению с планом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едиторская задолженност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X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биторская задолженност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X</w:t>
            </w:r>
          </w:p>
        </w:tc>
      </w:tr>
    </w:tbl>
    <w:p>
      <w:pPr>
        <w:pStyle w:val="Normal"/>
        <w:spacing w:before="0" w:after="200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701" w:right="99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0:15:00Z</dcterms:created>
  <dc:creator>User</dc:creator>
  <dc:description/>
  <cp:keywords/>
  <dc:language>en-US</dc:language>
  <cp:lastModifiedBy>Дудко Елена</cp:lastModifiedBy>
  <cp:lastPrinted>2023-04-06T16:12:00Z</cp:lastPrinted>
  <dcterms:modified xsi:type="dcterms:W3CDTF">2023-04-12T09:59:00Z</dcterms:modified>
  <cp:revision>13</cp:revision>
  <dc:subject/>
  <dc:title/>
</cp:coreProperties>
</file>