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5.2024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17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отдыха, оздоровления и временной занятости несовершеннолетних в Павлоградском муниципальном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center"/>
        <w:rPr/>
      </w:pPr>
      <w:r>
        <w:rPr>
          <w:sz w:val="28"/>
          <w:szCs w:val="28"/>
        </w:rPr>
        <w:t>районе Омской области в 2024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 статьи 12 Федерального закона                          от 24.07.1998 № 124 ФЗ «Об основных гарантиях прав ребёнка                              в Российской Федерации», абзацем 9 подпункта 8 пункта 1 статьи 7.1-1, статьёй 7.2 Закона Российской Федерации от 19.04.1991 №1032-1                         «О занятости населения в Российской Федерации» в целях реализации государственной программы Омской области «Развитие физической культуры и спорта и реализации мероприятий в сфере молодежной политики в Омской области», во исполнение Постановления  Правительства Омской области от 13.11.2019 № 371-п «Об отдельных вопросах обеспечения отдыха и оздоровления детей на территории Омской области», реализации муниципальной программы «Развитие социально-культурной сферы Павлоградского муниципального района Омской области на 2020-2027 годы» и создания необходимых организационных                  и финансовых условий для эффективного проведения отдыха, оздоровления и занятости несовершеннолетних, проживающих                                в Павлоградском муниципальном районе Омской области, Администрация Павлоградского муниципального района Омской области:</w:t>
      </w:r>
    </w:p>
    <w:p>
      <w:pPr>
        <w:pStyle w:val="Normal"/>
        <w:shd w:fill="FFFFFF" w:val="clear"/>
        <w:spacing w:lineRule="exact" w:line="322"/>
        <w:ind w:left="29" w:hanging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 межведомственной комиссии по организации отдыха, оздоровления и временной занятости несовершеннолетних Павлоградского муниципального района Омской област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</w:t>
      </w:r>
      <w:r>
        <w:rPr>
          <w:color w:val="000000"/>
          <w:spacing w:val="-6"/>
          <w:sz w:val="28"/>
          <w:szCs w:val="28"/>
        </w:rPr>
        <w:t>лан мероприятий по организации отдыха, оздоровления</w:t>
      </w:r>
      <w:r>
        <w:rPr>
          <w:color w:val="000000"/>
          <w:spacing w:val="-7"/>
          <w:sz w:val="28"/>
          <w:szCs w:val="28"/>
        </w:rPr>
        <w:t xml:space="preserve">                              и временной занятости несовершеннолетних в Павлоградском муниципальном</w:t>
        <w:br/>
      </w:r>
      <w:r>
        <w:rPr>
          <w:color w:val="000000"/>
          <w:spacing w:val="-5"/>
          <w:sz w:val="28"/>
          <w:szCs w:val="28"/>
        </w:rPr>
        <w:t>районе Омской области на 2024 год (далее –План)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>. Главными распорядителями бюджетных средств считать Администрацию Павлоградского муниципального района Омской области                 и Комитет образования Администрации Павлоградского муниципального района Омской области (далее Комитет образования) (по компет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>. Определить уполномоченными органами, обеспечивающими проведение оздоровительной кампании де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В сфере организации отдыха и оздоровления детей в загородных лагерях Омской области для детей, </w:t>
      </w:r>
      <w:r>
        <w:rPr>
          <w:sz w:val="28"/>
          <w:szCs w:val="28"/>
        </w:rPr>
        <w:t xml:space="preserve">находящихся под опекой в семьях граждан и в приемных семьях, </w:t>
      </w:r>
      <w:r>
        <w:rPr>
          <w:color w:val="000000"/>
          <w:spacing w:val="-5"/>
          <w:sz w:val="28"/>
          <w:szCs w:val="28"/>
        </w:rPr>
        <w:t>для детей – участников областной экологической профильной смены, в лагерях с дневным пребыванием детей             в период летних каникул - Комитет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В сфере организации отдыха и оздоровления несовершеннолетних             во Всероссийских детских центрах «Орленок», «Океан», «Смена»,  Международном детском центре «Артек», в санаторных учреждениях Омской области, загородных лагерях Омской области для детей участников боевых действий, для детей работников  бюджетной сферы и агропромышленного комплекса,  для детей работников других организаций, для детей – участников областных профильных смен и в детском лагере палаточного типа - Комитет по молодежной политике Администрации Павлоградского муниципального района Омской области (далее - Комитет по молодежной полити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lang w:val="en-US"/>
        </w:rPr>
        <w:t>IV</w:t>
      </w:r>
      <w:r>
        <w:rPr>
          <w:color w:val="000000"/>
          <w:spacing w:val="-16"/>
          <w:sz w:val="28"/>
          <w:szCs w:val="28"/>
        </w:rPr>
        <w:t>.</w:t>
      </w:r>
      <w:r>
        <w:rPr>
          <w:sz w:val="28"/>
          <w:szCs w:val="28"/>
        </w:rPr>
        <w:t xml:space="preserve"> Межведомственной комиссии по организации отдыха, оздоровления и временной занятости несовершеннолетних Павлоградского муниципального района 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ординацию деятельности комитетов, отделов Администрации Павлоградского муниципального района Омской области, администраций городского и сельских поселений (по согласованию), учреждений и организаций в сфере отдыха, оздоровления и временной занятости несовершеннолетних в каникулярный период для обеспечения  наиболее полного охвата детей всеми формами отдыха, оздоровления                  и временной занят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  <w:lang w:val="en-US"/>
        </w:rPr>
        <w:t>V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митету образования (Г.А. Петров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отдых и оздоровление несовершеннолетних                         в каникулярное время в лагерях с дневным пребыванием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йствовать организации отдыха и оздоровления несовершеннолетних в загородных лагерях Омской области </w:t>
      </w:r>
      <w:r>
        <w:rPr>
          <w:color w:val="000000"/>
          <w:spacing w:val="-5"/>
          <w:sz w:val="28"/>
          <w:szCs w:val="28"/>
        </w:rPr>
        <w:t xml:space="preserve">для детей, </w:t>
      </w:r>
      <w:r>
        <w:rPr>
          <w:sz w:val="28"/>
          <w:szCs w:val="28"/>
        </w:rPr>
        <w:t xml:space="preserve">находящихся под опекой в семьях граждан и в приемных семьях, а также </w:t>
      </w:r>
      <w:r>
        <w:rPr>
          <w:color w:val="000000"/>
          <w:spacing w:val="-5"/>
          <w:sz w:val="28"/>
          <w:szCs w:val="28"/>
        </w:rPr>
        <w:t>детей – участников областных профильных с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</w:t>
      </w:r>
      <w:r>
        <w:rPr>
          <w:color w:val="000000"/>
          <w:spacing w:val="1"/>
          <w:sz w:val="28"/>
          <w:szCs w:val="28"/>
        </w:rPr>
        <w:t xml:space="preserve">овместно с другими органами и учреждениями системы профилактики безнадзорности и правонарушений среди несовершеннолетних (по согласованию) уделить особое внимание организации отдыха, оздоровления и временной занятости несовершеннолетних, </w:t>
      </w:r>
      <w:r>
        <w:rPr>
          <w:sz w:val="28"/>
          <w:szCs w:val="28"/>
        </w:rPr>
        <w:t xml:space="preserve">нуждающихся в особой заботе государства (детей-сирот, детей, оставшихся без попечения родителей, дети-члены семей граждан, направленных для участия в специальной военной операции (далее – СВО) (категории детей и граждан, направленных для участия          в СВО установлены решением совета Павлоградского муниципального района Омской области от 28.10.2022 № 186 «О дополнительных мерах поддержки членов семей отдельных категорий граждан»), детей, находящихся в социально опасном положении или иной трудной жизненной ситуации), </w:t>
      </w:r>
      <w:r>
        <w:rPr>
          <w:color w:val="000000"/>
          <w:spacing w:val="1"/>
          <w:sz w:val="28"/>
          <w:szCs w:val="28"/>
        </w:rPr>
        <w:t>а также реализации мер по профилактике безнадзорности и правонарушений среди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4. Обеспечить своевременную и качественную подготовку </w:t>
      </w:r>
      <w:r>
        <w:rPr>
          <w:color w:val="000000"/>
          <w:spacing w:val="-4"/>
          <w:sz w:val="28"/>
          <w:szCs w:val="28"/>
        </w:rPr>
        <w:t>лагерей                с дневным пребыванием детей с соблюдением санитарных норм СП 2.4.3648-20 «Санитарно-эпидемиологические требования к организациям воспитания и обучения, отдыха и оздоровления детей и молодежи», а также иных норм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Обеспечить подбор поставщиков продовольственного сырья                         и пищевых продуктов. Обеспечить заключение договоров в установленном законом порядке с лицами, осуществляющими поставку продукции в летние оздоровительные организации, прошедшими медицинский осмотр                           и имеющими вакцинацию в соответствии с национальным календарем профилактических прививок, в том числе по эпидемиологическим показ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 Принять меры по организации полноценного питания в лагерях                    с дневным пребыванием детей, подготовке и подбору квалифицированного персонала на пищебл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 Своевременно проводить дератизационные, дезинсекционные мероприятия и акарицидные обработки территорий организаций отдыха детей и их оздоровления и прилегающих к ни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 Организовать страхование детей в период их пребывания в лагерях               с дневным пребыванием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9. Организовать в образовательных организациях в каникулярное время работу досуговых площадок. 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. Обеспечить разработку, опубликование на официальных сайтах                 и реализацию каждой организацией отдыха детей и их оздоровления программы воспитания в соответствии с методическими рекомендациями о примерной программе воспитания, разработанными Департаментом государственной политики в сфере воспитания, дополнительного образования и детского отдыха Министерства просвещения Российской Федераци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 Размещать информацию о мероприятиях Плана </w:t>
      </w:r>
      <w:r>
        <w:rPr>
          <w:sz w:val="28"/>
          <w:szCs w:val="28"/>
        </w:rPr>
        <w:t>на официальных сайтах Комитета образования, организаций дополнительного образования детей, в публичных аккаунтах социальных сетей – «Инстаграм», «Одноклассники», «ВКонтакте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VI</w:t>
      </w:r>
      <w:r>
        <w:rPr>
          <w:sz w:val="28"/>
          <w:szCs w:val="28"/>
        </w:rPr>
        <w:t>. Комитету по молодежной политике (А.И. Мартынов)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отдых и оздоровление несовершеннолетних                       в каникулярное время в лагере палаточного тип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казывать помощь в формировании пакетов документов родителям (законным представителям) несовершеннолетних для получения путевок </w:t>
      </w:r>
      <w:r>
        <w:rPr>
          <w:color w:val="000000"/>
          <w:spacing w:val="-5"/>
          <w:sz w:val="28"/>
          <w:szCs w:val="28"/>
        </w:rPr>
        <w:t>во Всероссийские детские центры «Орленок», «Океан», «Смена», Международный детский центр «Артек», в санаторные учреждения Омской области, загородные лагеря Омской области для детей участников боевых действий,  для детей работников  бюджетной сферы и агропромышленного  комплекса, для детей работников других организаций, для детей – участников областных профильных смен</w:t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</w:r>
      <w:r>
        <w:rPr>
          <w:sz w:val="28"/>
          <w:szCs w:val="28"/>
        </w:rPr>
        <w:t xml:space="preserve"> С</w:t>
      </w:r>
      <w:r>
        <w:rPr>
          <w:color w:val="000000"/>
          <w:spacing w:val="1"/>
          <w:sz w:val="28"/>
          <w:szCs w:val="28"/>
        </w:rPr>
        <w:t xml:space="preserve">овместно с другими органами и учреждениями системы профилактики безнадзорности и правонарушений среди несовершеннолетних (по согласованию) уделить особое внимание организации отдыха, оздоровления и временной занятости несовершеннолетних, </w:t>
      </w:r>
      <w:r>
        <w:rPr>
          <w:sz w:val="28"/>
          <w:szCs w:val="28"/>
        </w:rPr>
        <w:t xml:space="preserve">нуждающихся в особой заботе государства (детей-сирот, детей, оставшихся без попечения родителей, детей-членов семей граждан, направленных для участия в СВО, категории которых установлены решением совета Павлоградского муниципального района Омской области от 28.10.2022 № 186  «О дополнительных мерах поддержки членов семей отдельных категорий граждан», детей, находящихся в социально опасном положении или иной трудной жизненной ситуации), </w:t>
      </w:r>
      <w:r>
        <w:rPr>
          <w:color w:val="000000"/>
          <w:spacing w:val="1"/>
          <w:sz w:val="28"/>
          <w:szCs w:val="28"/>
        </w:rPr>
        <w:t>а также реализации мер по профилактике безнадзорности и правонарушений среди несовершеннолетних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В целях реализации дополнительной меры поддержки участников СВО (или) членов их семей согласно приказу Министерства по делам молодежи, физической культуры и спорта Омской области от 29 сентября 2023 года № 115 (в редакции от 4 апреля 2024 года) «Об утверждении Порядка предоставления компенсации оплаты стоимости путевки детям участников СВО в загородные лагеря отдыха и оздоровления детей, детские оздоровительные центры, детские оздоровительно-образовательные центры, спортивно-оздоровительные лагеря, расположенные на территории Омской области, а также санаторно-оздоровительные детские лагеря и созданные при санаторно-курортных организациях лагеря (при наличии медицинских показаний»  оказывать консультативную помощь в вопросах приобретения путевок в организации отдыха детей и их оздоровления, а также получения компенсации за оплату путевок детям участников СВО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 Обеспечить своевременную и качественную подготовку </w:t>
      </w:r>
      <w:r>
        <w:rPr>
          <w:color w:val="000000"/>
          <w:spacing w:val="-4"/>
          <w:sz w:val="28"/>
          <w:szCs w:val="28"/>
        </w:rPr>
        <w:t>лагеря палаточного тип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 соблюдением санитарных норм СП 2.4.3648-20 «Санитарно-эпидемиологические требования к организациям воспитания                 и обучения, отдыха и оздоровления детей и молодежи», а также иных норм безопасност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 Обеспечить подбор поставщиков продовольственного сырья                        и пищевых продуктов. Обеспечить заключение договоров в установленном законом порядке с лицами, осуществляющими поставку продукции в летние оздоровительные организации, прошедшими медицинский осмотр                        и имеющими вакцинацию в соответствии с национальным календарем профилактических прививок, в том числе по эпидемиологическим показаниям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7. Принять меры по организации полноценного питания в лагере палаточного типа, подготовке и подбору квалифицированного персонала                на пищеблок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 Своевременно проводить дератизационные, дезинсекционные мероприятия и акарицидные обработки территории лагеря палаточного типа и прилегающей к нему территори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9. Организовать страхование детей в период их пребывания в лагере палаточного тип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0. Обеспечить реализацию в палаточном лагере воспитательной программы, направленной на предупреждение противоправного поведения несовершеннолетних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1. Предоставлять в Министерство по делам молодежи, физической культуры и спорта Омской области результаты мониторинга детской оздоровительной кампании (еженедельно в период оздоровительной кампании 2024 года)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2. Организовать в каникулярное время работу досуговых (дворовых) площадок по месту жительства несовершеннолетних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. Обеспечить через </w:t>
      </w:r>
      <w:r>
        <w:rPr>
          <w:sz w:val="28"/>
          <w:szCs w:val="28"/>
        </w:rPr>
        <w:t>публичные информационные ресурсы: официальные сайты Комитета образования, МКУ «Межпоселенческий центр по работе с детьми и молодежью», общеобразовательных организаций, БУ Омской области «Редакция газеты «Ваша звезда», публичные аккаунты социальных сетей информирование родителей (законных представителей) и заинтересованных организаций об условиях организации отдыха и оздоровления детей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/>
      </w:pPr>
      <w:r>
        <w:rPr>
          <w:sz w:val="28"/>
          <w:szCs w:val="28"/>
        </w:rPr>
        <w:t>14.</w:t>
      </w:r>
      <w:r>
        <w:rPr>
          <w:color w:val="000000"/>
          <w:spacing w:val="-4"/>
          <w:sz w:val="28"/>
          <w:szCs w:val="28"/>
        </w:rPr>
        <w:t xml:space="preserve"> Обеспечить разработку, опубликование на официальных сайтах               и реализацию в палаточном лагере программы воспитания в соответствии                   с методическими рекомендациями о примерной программе воспитания, разработанной Департаментом государственной политики в сфере воспитания, дополнительного образования и детского отдыха Министерства просвещения Российской Федераци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5. Размещать информацию о мероприятиях Плана </w:t>
      </w:r>
      <w:r>
        <w:rPr>
          <w:sz w:val="28"/>
          <w:szCs w:val="28"/>
        </w:rPr>
        <w:t>на страницах        БУ Омской области ««Редакция газеты «Ваша звезда», официальном сайте МКУ «Межпоселенческий центр по работе с детьми и молодежью»,                в публичных аккаунтах социальных сетей – «Инстаграм», «Одноклассники», «ВКонтакте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омитету по культуре Администрации Павлоградского муниципального района Омской области (Е.Н. Гончаренко) организовать             в каникулярное время работу досуговых площадок, проведение   мероприятий, в том числе в дистанционном формате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Рекомендовать БУЗОО «Павлоградская центральная районная больница» (М.П. Максимов)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приказом Министерства здравоохранения Российской Федерации от 13 июня 2018 года № 327н «Об утверждении Порядка оказания медицинской помощи несовершеннолетним в период оздоровления и организованного отдыха» укомплектовать организации отдыха детей и их оздоровления медицинскими сотрудниками, оказать содействие в прохождении сотрудниками организаций отдыха детей                  и их оздоровления медицинского осмотра, гигиенического обучения                   и вакцинации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одготовке и проведении летней оздоровительной кампании руководствоваться постановлением Правительства Омской области                    от 13 ноября 2019 года № 371-п «Об отдельных вопросах обеспечения отдыха и оздоровления детей на территории Омской области»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условия для своевременного прохождения медицинского осмотра несовершеннолетними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Рекомендовать отделению Министерства внутренних дел России по Павлоградскому району (М.Н. Чегаев)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/>
      </w:pPr>
      <w:r>
        <w:rPr>
          <w:sz w:val="28"/>
          <w:szCs w:val="28"/>
        </w:rPr>
        <w:t>1. Совместно с организациями отдыха и оздоровления детей принять меры по обеспечению безопасности жизни и здоровья несовершеннолетних, профилактике правонарушений в этих организациях, безопасности дорожного движения, предупреждению детского травматизм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овместно с Комитетом образования обеспечить меры безопасности при организации перевозок детей к местам отдыха и обратно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Х. </w:t>
      </w:r>
      <w:r>
        <w:rPr>
          <w:color w:val="000000"/>
          <w:spacing w:val="-4"/>
          <w:sz w:val="28"/>
          <w:szCs w:val="28"/>
        </w:rPr>
        <w:t>Рекомендовать КУОО «ЦЗН Павлоградского района»</w:t>
      </w:r>
      <w:r>
        <w:rPr>
          <w:color w:val="000000"/>
          <w:sz w:val="28"/>
          <w:szCs w:val="28"/>
        </w:rPr>
        <w:t xml:space="preserve">                           (О.В. Слипченко) совместно с Комитетом образования (Г.А. Петрова), Комитетом по молодежной политике (А.И. Мартынов), главами городского и сельских поселений (по согласованию), работодателями внебюджетного сектора (по согласованию) </w:t>
      </w:r>
      <w:r>
        <w:rPr>
          <w:color w:val="000000"/>
          <w:spacing w:val="-6"/>
          <w:sz w:val="28"/>
          <w:szCs w:val="28"/>
        </w:rPr>
        <w:t xml:space="preserve">организовать  временное </w:t>
      </w:r>
      <w:r>
        <w:rPr>
          <w:color w:val="000000"/>
          <w:spacing w:val="-1"/>
          <w:sz w:val="28"/>
          <w:szCs w:val="28"/>
        </w:rPr>
        <w:t xml:space="preserve">трудоустройство несовершеннолетних в возрасте от 14 до 18 лет    в </w:t>
      </w:r>
      <w:r>
        <w:rPr>
          <w:color w:val="000000"/>
          <w:spacing w:val="-6"/>
          <w:sz w:val="28"/>
          <w:szCs w:val="28"/>
        </w:rPr>
        <w:t>свободное от учебы время, особое внимание уделить несовершеннолетним, находящимся в социально опасном положении либо проживающим в семьях, находящихся в социально опасном положении, а также несовершеннолетним, находящимся в трудной жизненной ситуаци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комендовать территориальному отделению надзорной деятельности и профилактической работы Павлоградского района                 (В.В. Махно) совместно с организациями отдыха детей и их оздоровления  обеспечить соблюдение требований противопожарной безопасности                 в организациях отдыха детей и их оздоровлени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комендовать БУ Омской области «Редакция газеты «Ваша звезда» (Е.В. Манамс) освещать реализацию мероприятий Плана по организации отдыха, оздоровления и временной занятости несовершеннолетних в Павлоградском муниципальном районе Омской области на 2024 год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комендовать главам городского и сельских поселений Павлоградского муниципального района Омской области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одействовать руководителям детских оздоровительных лагерей   в организации отдыха и оздоровления несовершеннолетних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/>
      </w:pPr>
      <w:r>
        <w:rPr>
          <w:sz w:val="28"/>
          <w:szCs w:val="28"/>
        </w:rPr>
        <w:t>2.Взять под личный контроль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 безопасности пребывания несовершеннолетних в местах отдыха и проведения мероприятий на дворовых детских площадках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/>
      </w:pPr>
      <w:r>
        <w:rPr>
          <w:sz w:val="28"/>
          <w:szCs w:val="28"/>
        </w:rPr>
        <w:t>- вопросы организации мест для временного трудоустройства несовершеннолетних граждан в возрасте от 14 до 18 лет в свободное от учебы время на базе подведомственных организаций, содействовать организации рабочих мест на базе хозяйствующих объектов для трудоустройства несовершеннолетних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работать и реализовать План мероприятий по работе с детьми и молодежью в летний период. План мероприятий направить в Комиссию по делам несовершеннолетних и защите их прав Павлоградского муниципального района Омской области не позднее 31 мая 2024 года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/>
      </w:pPr>
      <w:r>
        <w:rPr>
          <w:sz w:val="28"/>
          <w:szCs w:val="28"/>
        </w:rPr>
        <w:t>4. Особое внимание обратить на отдых, оздоровление и занятость детей, находящихся в социально опасном положении или иной трудной жизненной ситуации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вблизи водоемов аншлаги о запрете купания, проводить рейды, дежурства на водоемах в целях контроля                                  за соблюдением нормы о запрете купани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овместно со специалистами субъектов системы профилактики безнадзорности и правонарушений несовершеннолетних проводить информационно – разъяснительную работу с родителями, иными гражданами: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соблюдения несовершеннолетними норм Закона Омской области от 25 декабря 2012 года № 1501-ОЗ «О мерах                            по предупреждению причинения вреда здоровью детей, их физическому, интеллектуальному, психическому, духовному и нравственному развитию на территории Омской области»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надлежащего контроля за времяпрепровождением несовершеннолетних, особое внимание уделить семьям, находящимся                  в социально-опасном положении;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запрете купания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митету образования (Г.А. Петрова), Комитету по молодежной политике (А.И. Мартынов) </w:t>
      </w:r>
      <w:r>
        <w:rPr>
          <w:color w:val="000000"/>
          <w:spacing w:val="-6"/>
          <w:sz w:val="28"/>
          <w:szCs w:val="28"/>
        </w:rPr>
        <w:t>обеспечить софинансирование летней оздоровительной кампании несовершеннолетних Павлоградского муниципального района Омской области 2</w:t>
      </w:r>
      <w:r>
        <w:rPr>
          <w:color w:val="000000"/>
          <w:spacing w:val="-8"/>
          <w:sz w:val="28"/>
          <w:szCs w:val="28"/>
        </w:rPr>
        <w:t>024 год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зместить</w:t>
      </w:r>
      <w:r>
        <w:rPr>
          <w:color w:val="000000"/>
          <w:spacing w:val="-4"/>
          <w:sz w:val="28"/>
          <w:szCs w:val="28"/>
        </w:rPr>
        <w:t xml:space="preserve"> настоящее постановление на официальном сайте Павлоградского </w:t>
      </w:r>
      <w:r>
        <w:rPr>
          <w:color w:val="000000"/>
          <w:spacing w:val="-6"/>
          <w:sz w:val="28"/>
          <w:szCs w:val="28"/>
        </w:rPr>
        <w:t>муниципального района Омской области в информационно-телекоммуникационной сети «Интернет»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8" w:color="FFFFFF"/>
          <w:right w:val="single" w:sz="4" w:space="4" w:color="FFFFFF"/>
        </w:pBdr>
        <w:spacing w:before="0" w:after="0"/>
        <w:ind w:left="-142" w:firstLine="850"/>
        <w:contextualSpacing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6"/>
          <w:sz w:val="28"/>
          <w:szCs w:val="28"/>
          <w:lang w:val="en-US"/>
        </w:rPr>
        <w:t>XVI</w:t>
      </w:r>
      <w:r>
        <w:rPr>
          <w:sz w:val="28"/>
          <w:szCs w:val="28"/>
          <w:lang w:val="en-US"/>
        </w:rPr>
        <w:t>I</w:t>
      </w:r>
      <w:r>
        <w:rPr>
          <w:color w:val="000000"/>
          <w:spacing w:val="-16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роль за исполнением настоящего постановления возложить на заместителя Главы Павлоградского муниципального района Омской области Тарасе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27:00Z</dcterms:created>
  <dc:creator>Архив_Ермакович</dc:creator>
  <dc:description/>
  <cp:keywords/>
  <dc:language>en-US</dc:language>
  <cp:lastModifiedBy>Nabor_text</cp:lastModifiedBy>
  <cp:lastPrinted>2024-05-20T11:49:00Z</cp:lastPrinted>
  <dcterms:modified xsi:type="dcterms:W3CDTF">2024-05-27T11:34:00Z</dcterms:modified>
  <cp:revision>3</cp:revision>
  <dc:subject/>
  <dc:title/>
</cp:coreProperties>
</file>