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8.07.2024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228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Порядка принятия решений о разработке муниципальных программ Павлоградского муниципального района Ом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формирования 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руководствуясь Уставом Павлоградского муниципального района Омской области, Администрация Павлоградского муниципального района Омской области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1.Утвердить Порядок принятия решений о разработке муниципальных программ Павлоградского муниципального района Омской области, их формирования и реализации согласно приложению       к настоящему постановлению.</w:t>
      </w:r>
    </w:p>
    <w:p>
      <w:pPr>
        <w:pStyle w:val="Normal"/>
        <w:ind w:right="6" w:firstLine="705"/>
        <w:jc w:val="both"/>
        <w:rPr/>
      </w:pPr>
      <w:r>
        <w:rPr>
          <w:sz w:val="28"/>
          <w:szCs w:val="28"/>
        </w:rPr>
        <w:t>2. Постановление Администрации Павлоградского муниципального района от 29.08.2013 № 621-п «Об утверждении Порядка принятия решений о разработке муниципальных программ Павлоградского муниципального района Омской области, их формирования и реализации» считать утратившим силу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рименяется к правоотношениям, возникающим при составлении и исполнении местного бюджета, начиная с 01.01.2025 года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Разместить настоящее постановление на официальном сайте Павлоградского муниципального района Омской области в сети Интернет.</w:t>
      </w:r>
    </w:p>
    <w:p>
      <w:pPr>
        <w:pStyle w:val="Normal"/>
        <w:ind w:right="6"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редседателя экономического Комитета Администрации Павлоградского муниципального района Омской области Карнаушенко Е. А.</w:t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5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муниципального района                                                В.П. Белоус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5:05:00Z</dcterms:created>
  <dc:creator>Архив_Ермакович</dc:creator>
  <dc:description/>
  <cp:keywords/>
  <dc:language>en-US</dc:language>
  <cp:lastModifiedBy>Nabor_text</cp:lastModifiedBy>
  <cp:lastPrinted>2024-07-10T11:06:00Z</cp:lastPrinted>
  <dcterms:modified xsi:type="dcterms:W3CDTF">2024-07-19T05:00:00Z</dcterms:modified>
  <cp:revision>10</cp:revision>
  <dc:subject/>
  <dc:title/>
</cp:coreProperties>
</file>