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7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4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условиях и порядке заключения соглашений о защите и поощрении капиталов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тороны Павлоград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В соответствии с частью 8 статьи 4 Федерального закона                   от 01.04.2020 № 69-ФЗ «О защите и поощрении капиталовложений                      в Российской Федерации», постановлением Правительства Российской      Федерации от 13.09.2022 № 1602 «О соглашениях о защите и поощрении капиталовложений», постановлением Правительства Омской области              от 10.11.2022 № 610-п «Об утверждении Порядка заключения соглашений о защите и поощрении капиталовложений, стороной которых не является Российская Федерация, изменения и прекращения действия таких соглашений, особенностей раскрытия информации о бенефициарных владельцах организации, реализующей проект», руководствуясь Уставом Павлоградского муниципального района Омской области, ПОСТАНОВЛЯЮ: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1. Утвердить Положение об условиях и порядке заключения соглашений о защите и поощрении капиталовложений со стороны Павлоградского муниципального района Омской области, согласно приложению к настоящему постановлению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ab/>
        <w:t>2. Настоящее постановление опубликовать в официальном печатном издании «Павлоградский вестник» и разместить на официальном сайте Павлоградского муниципального района Омской области                                      в информационно-телекоммуникационной сети «Интернет»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на первого заместителя Главы муниципального района Белоуса В.П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4:42:00Z</dcterms:created>
  <dc:creator>Архив_Ермакович</dc:creator>
  <dc:description/>
  <cp:keywords/>
  <dc:language>en-US</dc:language>
  <cp:lastModifiedBy>Nabor_text</cp:lastModifiedBy>
  <cp:lastPrinted>2023-03-20T10:06:00Z</cp:lastPrinted>
  <dcterms:modified xsi:type="dcterms:W3CDTF">2024-07-23T04:43:00Z</dcterms:modified>
  <cp:revision>3</cp:revision>
  <dc:subject/>
  <dc:title/>
</cp:coreProperties>
</file>